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NGINEERING PHYSIC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PH20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Newton is the SI unit of __________.</w:t>
      </w:r>
    </w:p>
    <w:p>
      <w:pPr>
        <w:pStyle w:val="Normal"/>
        <w:jc w:val="both"/>
        <w:rPr/>
      </w:pPr>
      <w:r>
        <w:rPr/>
        <w:t>2.</w:t>
        <w:tab/>
        <w:t>__________is a measure of inertia of a body.</w:t>
      </w:r>
    </w:p>
    <w:p>
      <w:pPr>
        <w:pStyle w:val="Normal"/>
        <w:jc w:val="both"/>
        <w:rPr/>
      </w:pPr>
      <w:r>
        <w:rPr/>
        <w:t>3.</w:t>
        <w:tab/>
        <w:t>What is the unit for specific heat?</w:t>
      </w:r>
    </w:p>
    <w:p>
      <w:pPr>
        <w:pStyle w:val="Normal"/>
        <w:jc w:val="both"/>
        <w:rPr/>
      </w:pPr>
      <w:r>
        <w:rPr/>
        <w:t>4.</w:t>
        <w:tab/>
        <w:t>_______ law of thermodynamics deals with conservation of energy.</w:t>
      </w:r>
    </w:p>
    <w:p>
      <w:pPr>
        <w:pStyle w:val="Normal"/>
        <w:jc w:val="both"/>
        <w:rPr/>
      </w:pPr>
      <w:r>
        <w:rPr/>
        <w:t>5.</w:t>
        <w:tab/>
        <w:t>Give the relation between permeability and magnetic flux density.</w:t>
      </w:r>
    </w:p>
    <w:p>
      <w:pPr>
        <w:pStyle w:val="Normal"/>
        <w:jc w:val="both"/>
        <w:rPr/>
      </w:pPr>
      <w:r>
        <w:rPr/>
        <w:t>6.</w:t>
        <w:tab/>
        <w:t>Ferromagnetic materials posses induced dipole moment. (True or False)</w:t>
      </w:r>
    </w:p>
    <w:p>
      <w:pPr>
        <w:pStyle w:val="Normal"/>
        <w:ind w:left="432" w:hanging="432"/>
        <w:jc w:val="both"/>
        <w:rPr/>
      </w:pPr>
      <w:r>
        <w:rPr/>
        <w:t>7.</w:t>
        <w:tab/>
        <w:t>_______is the amount of work needed to move a unit charge from a reference point to a specific point against an electric field</w:t>
      </w:r>
      <w:r>
        <w:rPr>
          <w:rFonts w:cs="Arial" w:ascii="Arial" w:hAnsi="Arial"/>
          <w:color w:val="545454"/>
          <w:shd w:fill="FFFFFF" w:val="clear"/>
        </w:rPr>
        <w:t>.</w:t>
      </w:r>
    </w:p>
    <w:p>
      <w:pPr>
        <w:pStyle w:val="Normal"/>
        <w:jc w:val="both"/>
        <w:rPr/>
      </w:pPr>
      <w:r>
        <w:rPr/>
        <w:t>8.</w:t>
        <w:tab/>
        <w:t>_________ is defined as the electric force per unit charge.</w:t>
      </w:r>
    </w:p>
    <w:p>
      <w:pPr>
        <w:pStyle w:val="Normal"/>
        <w:jc w:val="both"/>
        <w:rPr/>
      </w:pPr>
      <w:r>
        <w:rPr/>
        <w:t>9.</w:t>
        <w:tab/>
        <w:t>Transformer works on the principle of ________ of two coils.</w:t>
      </w: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> </w:t>
      </w:r>
    </w:p>
    <w:p>
      <w:pPr>
        <w:pStyle w:val="Normal"/>
        <w:jc w:val="both"/>
        <w:rPr/>
      </w:pPr>
      <w:r>
        <w:rPr/>
        <w:t>10.</w:t>
        <w:tab/>
        <w:t>_________is an electrical generator that works with the use of a commutator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and explain in brief Newton’s third law with example.</w:t>
      </w:r>
    </w:p>
    <w:p>
      <w:pPr>
        <w:pStyle w:val="Normal"/>
        <w:jc w:val="both"/>
        <w:rPr/>
      </w:pPr>
      <w:r>
        <w:rPr/>
        <w:t>12.</w:t>
        <w:tab/>
        <w:t>State zeroth law of thermodynamics.</w:t>
      </w:r>
    </w:p>
    <w:p>
      <w:pPr>
        <w:pStyle w:val="Normal"/>
        <w:jc w:val="both"/>
        <w:rPr/>
      </w:pPr>
      <w:r>
        <w:rPr/>
        <w:t>13.</w:t>
        <w:tab/>
        <w:t>What is susceptibility?</w:t>
      </w:r>
    </w:p>
    <w:p>
      <w:pPr>
        <w:pStyle w:val="Normal"/>
        <w:jc w:val="both"/>
        <w:rPr/>
      </w:pPr>
      <w:r>
        <w:rPr/>
        <w:t>14.</w:t>
        <w:tab/>
        <w:t>Define Gauss law.</w:t>
      </w:r>
    </w:p>
    <w:p>
      <w:pPr>
        <w:pStyle w:val="Normal"/>
        <w:jc w:val="both"/>
        <w:rPr>
          <w:bCs/>
        </w:rPr>
      </w:pPr>
      <w:r>
        <w:rPr/>
        <w:t>15.</w:t>
        <w:tab/>
        <w:t>What is Lenz law?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State and explain Newton’s first law and second law of motion.</w:t>
        <w:tab/>
        <w:tab/>
        <w:tab/>
        <w:tab/>
        <w:tab/>
        <w:t xml:space="preserve">    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 block of mass M</w:t>
      </w:r>
      <w:r>
        <w:rPr>
          <w:vertAlign w:val="subscript"/>
        </w:rPr>
        <w:t xml:space="preserve">1 </w:t>
      </w:r>
      <w:r>
        <w:rPr/>
        <w:t>= 3.70 kg on a frictionless inclined plane of angle 30</w:t>
      </w:r>
      <w:r>
        <w:rPr>
          <w:rFonts w:cs="Arial" w:ascii="Arial" w:hAnsi="Arial"/>
        </w:rPr>
        <w:t>°</w:t>
      </w:r>
      <w:r>
        <w:rPr/>
        <w:t xml:space="preserve"> is connected by a cord over a massless, frictionless pulley to a second block of mass M</w:t>
      </w:r>
      <w:r>
        <w:rPr>
          <w:vertAlign w:val="subscript"/>
        </w:rPr>
        <w:t>2</w:t>
      </w:r>
      <w:r>
        <w:rPr/>
        <w:t xml:space="preserve"> =2.30 kg hanging vertically (Figure). What are the magnitudes of acceleration for each block, (b) the direction of acceleration of hanging block?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14270" cy="9810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160" cy="981000"/>
                          <a:chOff x="0" y="0"/>
                          <a:chExt cx="2414160" cy="98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14160" cy="98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7560" y="464760"/>
                            <a:ext cx="42624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8960" y="248400"/>
                            <a:ext cx="0" cy="71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6880" y="961920"/>
                            <a:ext cx="106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880" y="247680"/>
                            <a:ext cx="1071720" cy="71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8960" y="69120"/>
                            <a:ext cx="11880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8960" y="129600"/>
                            <a:ext cx="11880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10080"/>
                            <a:ext cx="178560" cy="16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41000">
                            <a:off x="871560" y="441360"/>
                            <a:ext cx="34920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486360"/>
                            <a:ext cx="23760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0" y="75600"/>
                            <a:ext cx="53028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6920" y="69840"/>
                            <a:ext cx="0" cy="4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58320"/>
                            <a:ext cx="59040" cy="5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5800" y="84276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920" y="565920"/>
                            <a:ext cx="4330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320" y="746280"/>
                            <a:ext cx="4532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1pt;height:77.25pt" coordorigin="0,0" coordsize="3802,1545">
                <v:rect id="shape_0" stroked="f" o:allowincell="f" style="position:absolute;left:0;top:0;width:3801;height:15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30;top:732;width:670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8,391" to="2628,1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0,1515" to="2611,15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0,390" to="2627,1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8,109" to="2814,3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8,204" to="2814,4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22;top:16;width:280;height:2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372;top:695;width:549;height:304;mso-wrap-style:none;v-text-anchor:middle;rotation:327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5;top:766;width:373;height:2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82,119" to="2716,7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3,110" to="3003,7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15;top:92;width:92;height:9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22,1327" to="1222,15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1;top:891;width:681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;top:1175;width:713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rite a brief note on Tension and normal forces.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>b.</w:t>
        <w:tab/>
      </w:r>
      <w:r>
        <w:rPr>
          <w:bCs/>
        </w:rPr>
        <w:t>An elevator with a weight of 27.8 K N is given an upward acceleration of 1.22 m/s</w:t>
      </w:r>
      <w:r>
        <w:rPr>
          <w:bCs/>
          <w:vertAlign w:val="superscript"/>
        </w:rPr>
        <w:t>2</w:t>
      </w:r>
      <w:r>
        <w:rPr>
          <w:bCs/>
        </w:rPr>
        <w:t xml:space="preserve"> by a </w:t>
        <w:tab/>
        <w:t>cable. Calculate the tension in the cable</w:t>
      </w:r>
      <w:r>
        <w:rPr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hat are the different laws in thermodynamics? Discuss with examples and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What is meant by 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heat capacity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>specific heat and</w:t>
      </w:r>
    </w:p>
    <w:p>
      <w:pPr>
        <w:pStyle w:val="Normal"/>
        <w:ind w:left="432" w:firstLine="432"/>
        <w:jc w:val="both"/>
        <w:rPr/>
      </w:pPr>
      <w:r>
        <w:rPr/>
        <w:t>iii.</w:t>
        <w:tab/>
        <w:t>molar specific heat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 What is the heat required to increase the temperature of  ice from initial value T</w:t>
      </w:r>
      <w:r>
        <w:rPr>
          <w:vertAlign w:val="subscript"/>
        </w:rPr>
        <w:t>1</w:t>
      </w:r>
      <w:r>
        <w:rPr/>
        <w:t xml:space="preserve"> = –10 </w:t>
      </w:r>
      <w:r>
        <w:rPr>
          <w:vertAlign w:val="superscript"/>
        </w:rPr>
        <w:t>o</w:t>
      </w:r>
      <w:r>
        <w:rPr/>
        <w:t>C to final value T</w:t>
      </w:r>
      <w:r>
        <w:rPr>
          <w:vertAlign w:val="subscript"/>
        </w:rPr>
        <w:t>2</w:t>
      </w:r>
      <w:r>
        <w:rPr/>
        <w:t xml:space="preserve">=0 </w:t>
      </w:r>
      <w:r>
        <w:rPr>
          <w:vertAlign w:val="superscript"/>
        </w:rPr>
        <w:t>o</w:t>
      </w:r>
      <w:r>
        <w:rPr/>
        <w:t>C?  (specific heat capacity of ice = 2220 J/Kg.K) (mass of ice = 0.720 Kg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ith a neat diagram explain Stern-Gerlach Experi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properties of Diamagnetic, paramagnetic and Ferromagnetic materials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>22.</w:t>
        <w:tab/>
        <w:t>Discuss the applications of Gauss theor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Find the electric potential due to an electric dipole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etermine the electric flux for a Gaussian surface that contains 100 million electrons.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Explain in detail the construction and working of a transformer.   </w:t>
        <w:tab/>
        <w:tab/>
        <w:tab/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n ideal transformer with a 300 turn primary connected to a 480 V, 60 Hz supply line needs to output 120 V from the secondary. If a 100 Ω resistor is connected across the secondary, determine how many turns the secondary must have to output the desired voltag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spacing w:lineRule="auto" w:line="276"/>
        <w:jc w:val="center"/>
        <w:rPr>
          <w:bCs/>
        </w:rPr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Describe the principle and working of a dynamo.  Give the induced current direction with </w:t>
        <w:tab/>
        <w:tab/>
        <w:t xml:space="preserve">Flemings Right hand rule.  </w:t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>What is self induction?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04:32:00Z</dcterms:modified>
  <cp:revision>189</cp:revision>
  <dc:subject/>
  <dc:title>Reg</dc:title>
</cp:coreProperties>
</file>