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-MOLECULAR CHEMIS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in detail about the Zeolites?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.</w:t>
        <w:tab/>
        <w:t xml:space="preserve">Urea/thiourea clathrates </w:t>
        <w:tab/>
        <w:t xml:space="preserve">ii.  </w:t>
        <w:tab/>
        <w:t>Trimesic acid clatharates</w:t>
        <w:tab/>
        <w:tab/>
        <w:tab/>
        <w:tab/>
        <w:tab/>
        <w:t xml:space="preserve">    (5+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Lock and key and the Induced Fit princip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iscuss the Co-operativity in Supramolecular Chemistry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llustrate the Macrocyclic effect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short notes on the following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Lewis Acid receptors</w:t>
        <w:tab/>
        <w:tab/>
        <w:t xml:space="preserve">b. </w:t>
        <w:tab/>
        <w:t>Supramolecular interactions</w:t>
        <w:tab/>
        <w:tab/>
        <w:tab/>
        <w:tab/>
        <w:tab/>
        <w:t xml:space="preserve">    (5+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cuss Crown Ethers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in detail, the High dilution synthesis of a macrocycle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With a pictorial diagram, discuss about the catenanes. 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borromeates in detail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different types of template synthesis of rotaxan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rite notes on Metal Organic Frameworks and its Guest inclusion propert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in detail about the Metal directed capsules and Hydrogen bonded capsul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14</Words>
  <Characters>1222</Characters>
  <CharactersWithSpaces>143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1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