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TECHNOLOGY IN FUEL CELLS AND ENERGY STORAGE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NT303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Explain the fuel oxidation mechanism in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fuel cells?                </w:t>
        <w:tab/>
        <w:tab/>
        <w:t xml:space="preserve">                (6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the applications of nanoporous carbon.                                 </w:t>
        <w:tab/>
        <w:tab/>
        <w:t xml:space="preserve">     </w:t>
        <w:tab/>
        <w:tab/>
        <w:tab/>
        <w:t xml:space="preserve">  (4)</w:t>
      </w:r>
    </w:p>
    <w:p>
      <w:pPr>
        <w:pStyle w:val="Normal"/>
        <w:ind w:left="431" w:hanging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Explain in detail the synthetic steps of mesoporous materials using soft template </w:t>
        <w:tab/>
        <w:t xml:space="preserve">strateg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10)</w:t>
      </w:r>
    </w:p>
    <w:p>
      <w:pPr>
        <w:pStyle w:val="Normal"/>
        <w:ind w:left="431" w:hanging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1" w:hanging="431"/>
        <w:jc w:val="both"/>
        <w:rPr>
          <w:rStyle w:val="Parahdr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</w:r>
      <w:r>
        <w:rPr>
          <w:rStyle w:val="Parahdr"/>
          <w:rFonts w:cs="Times New Roman" w:ascii="Times New Roman" w:hAnsi="Times New Roman"/>
          <w:sz w:val="24"/>
          <w:szCs w:val="24"/>
        </w:rPr>
        <w:t xml:space="preserve">MWNT carbon is preferred than SWNT as a support material for catalyst in fuel cells.      </w:t>
      </w:r>
    </w:p>
    <w:p>
      <w:pPr>
        <w:pStyle w:val="NormalWeb"/>
        <w:spacing w:beforeAutospacing="0" w:before="0" w:afterAutospacing="0" w:after="0"/>
        <w:rPr>
          <w:rStyle w:val="Parahdr"/>
        </w:rPr>
      </w:pPr>
      <w:r>
        <w:rPr>
          <w:rStyle w:val="Parahdr"/>
        </w:rPr>
        <w:tab/>
        <w:tab/>
        <w:t>Comment on this.                                                                                                              (3)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Style w:val="Parahdr"/>
        </w:rPr>
        <w:tab/>
        <w:t>b.</w:t>
        <w:tab/>
      </w:r>
      <w:r>
        <w:rPr/>
        <w:t xml:space="preserve">Compared to traditional silicon based solar cells, dye-sensitized solar cells or Graetzel </w:t>
        <w:tab/>
        <w:tab/>
        <w:t>cells are preferred. Give reasons for this statement.                                                                (6)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ab/>
        <w:t>c.</w:t>
        <w:tab/>
        <w:t>Explain with a neat diagram, the cell operation of DSSCs.</w:t>
        <w:tab/>
        <w:t xml:space="preserve">                                           (10)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ab/>
        <w:t>d.</w:t>
        <w:tab/>
        <w:t>Which fuel cell would be most appropriate for a laptop application?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ab/>
        <w:tab/>
        <w:t>i)</w:t>
        <w:tab/>
        <w:t xml:space="preserve">SOFC   </w:t>
        <w:tab/>
        <w:t>ii)</w:t>
        <w:tab/>
        <w:t>DMFC</w:t>
        <w:tab/>
        <w:tab/>
        <w:t>iii)</w:t>
        <w:tab/>
        <w:t xml:space="preserve">PEM      </w:t>
        <w:tab/>
        <w:t>iv)</w:t>
        <w:tab/>
        <w:t xml:space="preserve">KOH   </w:t>
        <w:tab/>
        <w:tab/>
        <w:t xml:space="preserve">               </w:t>
        <w:tab/>
        <w:tab/>
        <w:tab/>
        <w:t xml:space="preserve">  (1)</w:t>
      </w:r>
    </w:p>
    <w:p>
      <w:pPr>
        <w:pStyle w:val="Normal"/>
        <w:widowControl w:val="false"/>
        <w:tabs>
          <w:tab w:val="clear" w:pos="431"/>
          <w:tab w:val="left" w:pos="360" w:leader="none"/>
          <w:tab w:val="left" w:pos="720" w:leader="none"/>
          <w:tab w:val="left" w:pos="900" w:leader="none"/>
          <w:tab w:val="left" w:pos="2880" w:leader="none"/>
          <w:tab w:val="left" w:pos="5040" w:leader="none"/>
          <w:tab w:val="left" w:pos="73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widowControl w:val="false"/>
        <w:tabs>
          <w:tab w:val="clear" w:pos="431"/>
          <w:tab w:val="left" w:pos="360" w:leader="none"/>
          <w:tab w:val="left" w:pos="720" w:leader="none"/>
          <w:tab w:val="left" w:pos="900" w:leader="none"/>
          <w:tab w:val="left" w:pos="2880" w:leader="none"/>
          <w:tab w:val="left" w:pos="5040" w:leader="none"/>
          <w:tab w:val="left" w:pos="7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rite a note on the following: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)</w:t>
        <w:tab/>
        <w:t xml:space="preserve">Advantage of using Semi conductor rather than Dye.  </w:t>
        <w:tab/>
        <w:tab/>
        <w:t xml:space="preserve">             </w:t>
        <w:tab/>
        <w:tab/>
        <w:t xml:space="preserve">         (5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)</w:t>
        <w:tab/>
        <w:t xml:space="preserve">Recombination rates in semiconductor. </w:t>
        <w:tab/>
        <w:tab/>
        <w:t xml:space="preserve"> </w:t>
        <w:tab/>
        <w:tab/>
        <w:tab/>
        <w:t xml:space="preserve"> </w:t>
        <w:tab/>
        <w:tab/>
        <w:tab/>
        <w:tab/>
        <w:tab/>
        <w:t xml:space="preserve">  (5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back transport of electrons from oxide to absorbing semi conductor.              (10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Define n-Type and p-Type semi conductors. </w:t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hat are the losses in Semi conductor ‘Aggregates’ on oxide?</w:t>
        <w:tab/>
        <w:tab/>
        <w:t xml:space="preserve">                              (8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rite notes on Multi layer Semi conductors. </w:t>
        <w:tab/>
        <w:t xml:space="preserve">                                                           (7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efine ETA cells for Two and Three component system. </w:t>
        <w:tab/>
        <w:tab/>
        <w:t xml:space="preserve"> </w:t>
        <w:tab/>
        <w:tab/>
        <w:t xml:space="preserve">                       (4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hat are the porous oxide used other than T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(4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Write a note on the issue of Built-in-fields in SSSCs.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 xml:space="preserve">           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12)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hat is DLC? Give the other names also.                                                                       (3)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technical challenges faced in hydrogen energy storage methods.                 (8)</w:t>
      </w:r>
    </w:p>
    <w:p>
      <w:pPr>
        <w:pStyle w:val="Normal"/>
        <w:widowControl w:val="false"/>
        <w:ind w:left="431" w:hanging="4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iscuss the application of nanotechnology in energy storage in Super Capacitors and </w:t>
        <w:tab/>
        <w:t>Batteries.                                                                                                                           (8)</w:t>
      </w:r>
    </w:p>
    <w:p>
      <w:pPr>
        <w:pStyle w:val="Normal"/>
        <w:widowControl w:val="false"/>
        <w:ind w:left="431" w:hanging="4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What is cryogenic fuel?                                                                                                    (1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Write short notes on Challenges in Material Development for Hydrogen storage.</w:t>
        <w:tab/>
        <w:t xml:space="preserve">         (8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zeolite structure and Transitions Metal based structure for Hydrogen Storage. (12)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Physisorption Materials for Hydrogen storage.</w:t>
        <w:tab/>
        <w:tab/>
        <w:t xml:space="preserve">     </w:t>
        <w:tab/>
        <w:t xml:space="preserve">                               (6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the adsorption of Hydrogen on the Activated carbon. </w:t>
        <w:tab/>
        <w:tab/>
        <w:t xml:space="preserve">                               (6)</w:t>
      </w:r>
    </w:p>
    <w:p>
      <w:pPr>
        <w:pStyle w:val="Normal"/>
        <w:spacing w:before="0" w:after="0"/>
        <w:ind w:left="431" w:hanging="43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Discuss the novel properties of adsorption of Hydrogen in different nanotubes and </w:t>
        <w:tab/>
        <w:t xml:space="preserve">nanofibers. </w:t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 xml:space="preserve">  (8)</w:t>
      </w:r>
    </w:p>
    <w:p>
      <w:pPr>
        <w:pStyle w:val="Normal"/>
        <w:spacing w:before="0" w:after="0"/>
        <w:ind w:left="432" w:hanging="43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 a. </w:t>
        <w:tab/>
        <w:t>Explain in details about Organic frame work materials for hydrogen storage.              (10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on chemisorptions materials for hydrogen storage- Hydrides.                          (10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849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1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Parahdr" w:customStyle="1">
    <w:name w:val="parahdr"/>
    <w:basedOn w:val="DefaultParagraphFont"/>
    <w:qFormat/>
    <w:rsid w:val="00d117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d1171f"/>
    <w:pPr>
      <w:spacing w:beforeAutospacing="1" w:afterAutospacing="1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  <Pages>1</Pages>
  <Words>547</Words>
  <Characters>3123</Characters>
  <CharactersWithSpaces>3663</CharactersWithSpaces>
  <Paragraphs>7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5:3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