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NANO-TOXICOLOGY AND ETHICS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NT30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a detailed account of the size–specific behavior of nanomateria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laborate the routes of exposure to nanomateria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Comment on the relevance of drug targeting to nanotoxicolog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Explain the effect of the cellular uptake of nanomaterials on their toxicity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escribe the behavior of nanoparticles at the placental barri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role of scientists as moral agents in the age of nanomateria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role of the citizen as a moral agent in the age of nanomateria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Justify the role of players, funders, and thinkers in controlling nanotechnology products and toxicity related to tho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ress your views on the citizenship in the nano ag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1</Pages>
  <Words>174</Words>
  <Characters>998</Characters>
  <CharactersWithSpaces>1170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0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