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HEMICAL APPROACH TO NANOMATERIALS</w:t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NT301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 xml:space="preserve">What are the various forces involved in the formation of large building blocks? Discuss </w:t>
        <w:tab/>
        <w:t xml:space="preserve">in detail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</w:r>
      <w:r>
        <w:rPr>
          <w:rFonts w:cs="Times New Roman" w:ascii="Times New Roman" w:hAnsi="Times New Roman"/>
          <w:bCs/>
          <w:sz w:val="24"/>
          <w:szCs w:val="24"/>
        </w:rPr>
        <w:t>Describe the formation of self-assembly by large sphere building blocks.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  <w:t xml:space="preserve">Write a note on magnetic self assembly. 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a. </w:t>
        <w:tab/>
        <w:t xml:space="preserve">Define “Microcontact printing”. Discuss any three methods to reduce the feature size in </w:t>
        <w:tab/>
        <w:t xml:space="preserve">microcontact printing. </w:t>
        <w:tab/>
        <w:tab/>
        <w:tab/>
        <w:tab/>
        <w:tab/>
        <w:tab/>
        <w:tab/>
        <w:tab/>
        <w:tab/>
        <w:tab/>
        <w:tab/>
        <w:tab/>
        <w:tab/>
        <w:t xml:space="preserve">      (10)                   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With a diagram, explain the principle of ‘Dip-Pen Nanolithography’.</w:t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</w:t>
        <w:tab/>
        <w:t>a.</w:t>
        <w:tab/>
        <w:t>Describe the process of defect patterning. What are the advantages?</w:t>
        <w:tab/>
        <w:tab/>
        <w:tab/>
        <w:t xml:space="preserve">      (10)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Explain the enzymatic nanolithography method using Dip-pen Nanolithography.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</w:t>
        <w:tab/>
        <w:t xml:space="preserve">a. </w:t>
        <w:tab/>
        <w:t>How are silica microspheres prepared by Stober process? Write a short note on Multi-</w:t>
        <w:tab/>
        <w:t xml:space="preserve">shell microspheres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(5 +5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Explain the sedimentation and evaporation induced self assembly processes for growing </w:t>
        <w:tab/>
        <w:t>colloidal crystals and films.</w:t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  <w:tab/>
        <w:t xml:space="preserve">a. </w:t>
        <w:tab/>
        <w:t>Write a detailed account on internal light sources and color oscillators.</w:t>
        <w:tab/>
        <w:tab/>
        <w:tab/>
        <w:t xml:space="preserve">    (5+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What are photonic inks? Explain the origin of color in photonic inks.                  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  <w:tab/>
        <w:t xml:space="preserve">a. </w:t>
        <w:tab/>
        <w:t>Describe the various types of hydrogen storage networks.</w:t>
        <w:tab/>
        <w:tab/>
        <w:tab/>
        <w:tab/>
        <w:tab/>
        <w:tab/>
        <w:tab/>
        <w:t xml:space="preserve">(8)                                                 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What are the various messoscale soft building blocks? Explain the supramolecular </w:t>
        <w:tab/>
        <w:t>templating of mesoporous inorganics.</w:t>
        <w:tab/>
        <w:tab/>
        <w:tab/>
        <w:tab/>
        <w:tab/>
        <w:tab/>
        <w:tab/>
        <w:tab/>
        <w:tab/>
        <w:tab/>
        <w:t xml:space="preserve">      (12)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</w:t>
        <w:tab/>
        <w:t xml:space="preserve">a. </w:t>
        <w:tab/>
        <w:t xml:space="preserve">Discuss the various types of mesoscale guests.  </w:t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 What are the various types of silica polymer hybrids? Explain with examples.</w:t>
        <w:tab/>
        <w:t xml:space="preserve">      (12)</w:t>
        <w:tab/>
        <w:t xml:space="preserve">      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 </w:t>
        <w:tab/>
        <w:t xml:space="preserve">a. </w:t>
        <w:tab/>
        <w:t>Discuss the two major types of bioinspired strategies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Describe the growth of nanoclusters using the viral cages as host. </w:t>
        <w:tab/>
        <w:tab/>
        <w:tab/>
        <w:tab/>
        <w:t xml:space="preserve">      (10)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  <w:tab/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</w:t>
        <w:tab/>
        <w:t xml:space="preserve">a. </w:t>
        <w:tab/>
        <w:t xml:space="preserve">Describe the formation of polynucleotide directed nanocluster Assembly. </w:t>
        <w:tab/>
        <w:tab/>
        <w:t xml:space="preserve">      (10)                            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State the functions of bacterial S layers. Discuss the growth of organized assembly of </w:t>
        <w:tab/>
        <w:t xml:space="preserve">nanoclusters using S layers. </w:t>
        <w:tab/>
        <w:tab/>
        <w:tab/>
        <w:tab/>
        <w:tab/>
        <w:tab/>
        <w:tab/>
        <w:tab/>
        <w:tab/>
        <w:tab/>
        <w:tab/>
        <w:tab/>
        <w:t xml:space="preserve">      (10)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  <Pages>1</Pages>
  <Words>425</Words>
  <Characters>2424</Characters>
  <CharactersWithSpaces>2844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11T07:1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