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YTICAL CHEMISTRY AND SPECTROSCOP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1.</w:t>
        <w:tab/>
        <w:t>Oxygen is unsuitable as a carrier gas for Gas chromatography, why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2.</w:t>
        <w:tab/>
        <w:t>Mention two applications of ion-exchange chromatography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</w:t>
        <w:tab/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 xml:space="preserve">C NMR is active, whereas 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>C NMR is not. Give reason.</w:t>
      </w:r>
    </w:p>
    <w:p>
      <w:pPr>
        <w:pStyle w:val="Normal"/>
        <w:jc w:val="both"/>
        <w:rPr>
          <w:lang w:val="en-US" w:eastAsia="en-US"/>
        </w:rPr>
      </w:pPr>
      <w:r>
        <w:rPr/>
        <w:t>4.</w:t>
        <w:tab/>
        <w:t>Write the principle of NMR spectroscopy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5.</w:t>
        <w:tab/>
        <w:t>Give any two detectors used in confocal microscope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6.</w:t>
        <w:tab/>
        <w:t xml:space="preserve">Mention two application of fluorescence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7.</w:t>
        <w:tab/>
        <w:t>If a compound has even number of nitrogen then its molecular mass will be __________.</w:t>
      </w:r>
    </w:p>
    <w:p>
      <w:pPr>
        <w:pStyle w:val="Normal"/>
        <w:jc w:val="both"/>
        <w:rPr/>
      </w:pPr>
      <w:r>
        <w:rPr>
          <w:lang w:val="en-US" w:eastAsia="en-US"/>
        </w:rPr>
        <w:t>8.</w:t>
        <w:tab/>
        <w:t>How many fragments are formed from 1-Butanol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9.</w:t>
        <w:tab/>
        <w:t>Give any two problems associated with crystallisation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10.</w:t>
        <w:tab/>
        <w:t>Write Bragg’s la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axial haloketone rule.</w:t>
      </w:r>
    </w:p>
    <w:p>
      <w:pPr>
        <w:pStyle w:val="Normal"/>
        <w:jc w:val="both"/>
        <w:rPr/>
      </w:pPr>
      <w:r>
        <w:rPr/>
        <w:t>12.</w:t>
        <w:tab/>
        <w:t>Why TMS is used as a standard in NMR Spectroscopy? Explain.</w:t>
      </w:r>
    </w:p>
    <w:p>
      <w:pPr>
        <w:pStyle w:val="Normal"/>
        <w:jc w:val="both"/>
        <w:rPr/>
      </w:pPr>
      <w:r>
        <w:rPr/>
        <w:t>13.</w:t>
        <w:tab/>
        <w:t>What is fluorescence polarization? Draw a neat diagram showing fluorescence polarizatio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4.</w:t>
        <w:tab/>
        <w:t>What is metastable ion peak? Give an example.</w:t>
      </w:r>
    </w:p>
    <w:p>
      <w:pPr>
        <w:pStyle w:val="Normal"/>
        <w:jc w:val="both"/>
        <w:rPr/>
      </w:pPr>
      <w:r>
        <w:rPr/>
        <w:t>15.</w:t>
        <w:tab/>
        <w:t>Write the application of X – Ray Difraction spectrosco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a. </w:t>
        <w:tab/>
      </w:r>
      <w:r>
        <w:rPr>
          <w:shd w:fill="FFFFFF" w:val="clear"/>
        </w:rPr>
        <w:t>Describe the principle and working of HPLC.</w:t>
      </w:r>
      <w:r>
        <w:rPr/>
        <w:tab/>
        <w:tab/>
        <w:tab/>
        <w:t xml:space="preserve"> 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the application of ORD in organic and biomolecules.  </w:t>
        <w:tab/>
        <w:tab/>
        <w:t xml:space="preserve">                  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>Write shorts notes on:   i.</w:t>
        <w:tab/>
        <w:t>Cotton effect.</w:t>
        <w:tab/>
        <w:t>ii.</w:t>
        <w:tab/>
        <w:t>Octant rule.</w:t>
        <w:tab/>
        <w:tab/>
        <w:t xml:space="preserve">               </w:t>
        <w:tab/>
        <w:tab/>
        <w:t>(4+4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the principle, instrumentation and application of gas chromatography. </w:t>
        <w:tab/>
        <w:t xml:space="preserve">       </w:t>
        <w:tab/>
        <w:t xml:space="preserve">    (7) </w:t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What is chemical shift? Explain the factors affecting chemical shift. </w:t>
        <w:tab/>
        <w:tab/>
        <w:t xml:space="preserve">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What is spin-spin coupling? Explain with one example.  </w:t>
        <w:tab/>
        <w:tab/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Discuss the principle and application of FT-NMR spectroscopy. </w:t>
        <w:tab/>
        <w:tab/>
        <w:t xml:space="preserve">                   </w:t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</w:r>
      <w:r>
        <w:rPr>
          <w:lang w:eastAsia="en-IN"/>
        </w:rPr>
        <w:t>Define spin decoupling. Explain its advantages.</w:t>
      </w:r>
      <w:r>
        <w:rPr/>
        <w:tab/>
        <w:t xml:space="preserve">                                           </w:t>
        <w:tab/>
        <w:tab/>
        <w:tab/>
        <w:t xml:space="preserve">    (7) 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a. </w:t>
        <w:tab/>
      </w:r>
      <w:r>
        <w:rPr>
          <w:lang w:eastAsia="en-IN"/>
        </w:rPr>
        <w:t xml:space="preserve">Briefly discuss about non-radioactive transition and radiodive transition by using         </w:t>
        <w:tab/>
        <w:t>Jablonski diagram.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State the principle of FRET. 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a. </w:t>
        <w:tab/>
        <w:t xml:space="preserve">What is fluorescence in-situ hybridization (FISH)? Explain the preparation and </w:t>
        <w:tab/>
        <w:t>hybridization process of RNA.</w:t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</w:t>
        <w:tab/>
        <w:t xml:space="preserve">    (7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</w:t>
        <w:tab/>
        <w:t xml:space="preserve">What is fluorescence confocal microscopy (FCM)? Draw the reflection mode of FCM. </w:t>
        <w:tab/>
        <w:tab/>
        <w:tab/>
        <w:t>What are the applications of FCM?</w:t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a. </w:t>
        <w:tab/>
        <w:t>Discuss the significance of molecular ion peak.</w:t>
        <w:tab/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 xml:space="preserve">b. </w:t>
        <w:tab/>
        <w:t>Explain the mechanism of Mc Lafferty rearrangement.</w:t>
        <w:tab/>
        <w:tab/>
        <w:t xml:space="preserve"> </w:t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</w:r>
      <w:r>
        <w:rPr>
          <w:lang w:val="en-US" w:eastAsia="en-US"/>
        </w:rPr>
        <w:t xml:space="preserve">Write about Retro Diels Alder rearrangement in Mass spectra.                               </w:t>
        <w:tab/>
        <w:t xml:space="preserve">    (4)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>
          <w:lang w:val="en-US" w:eastAsia="en-US"/>
        </w:rPr>
        <w:t xml:space="preserve">b. </w:t>
        <w:tab/>
        <w:t>Write about the fragmentation pattern of ester.</w:t>
        <w:tab/>
        <w:tab/>
        <w:tab/>
        <w:t xml:space="preserve">                               </w:t>
        <w:tab/>
        <w:tab/>
        <w:t xml:space="preserve">    </w:t>
      </w:r>
      <w:r>
        <w:rPr/>
        <w:t>(7)</w:t>
      </w:r>
    </w:p>
    <w:p>
      <w:pPr>
        <w:pStyle w:val="Normal"/>
        <w:ind w:left="864" w:hanging="429"/>
        <w:jc w:val="both"/>
        <w:rPr/>
      </w:pPr>
      <w:r>
        <w:rPr/>
        <w:t xml:space="preserve">c. </w:t>
        <w:tab/>
        <w:t xml:space="preserve">Write the structure of the compound whose peaks in the mass spectrum appear at m/e </w:t>
        <w:tab/>
        <w:t xml:space="preserve">   values 60, 42, 31 and 27.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 xml:space="preserve">    (4)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. </w:t>
        <w:tab/>
        <w:t xml:space="preserve">What is isomorphous replacement? Explain how it is used to solve the structure.      </w:t>
        <w:tab/>
        <w:t xml:space="preserve">  (7)              b. </w:t>
        <w:tab/>
        <w:t>Explain the various stages involved in protein crystallography.</w:t>
        <w:tab/>
        <w:tab/>
        <w:tab/>
        <w:tab/>
        <w:t xml:space="preserve">   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>Discuss the problems associated with growing biomolecular crystals.</w:t>
        <w:tab/>
        <w:t xml:space="preserve">   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how the electron density maps derived in crystallography are interpreted.          (7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7:59:00Z</dcterms:modified>
  <cp:revision>193</cp:revision>
  <dc:subject/>
  <dc:title>Reg</dc:title>
</cp:coreProperties>
</file>