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3D ANIMATIO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09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illustrations in sequence for the purpose of pre-visualizing an animation?</w:t>
      </w:r>
    </w:p>
    <w:p>
      <w:pPr>
        <w:pStyle w:val="Normal"/>
        <w:jc w:val="both"/>
        <w:rPr/>
      </w:pPr>
      <w:r>
        <w:rPr/>
        <w:t>2.</w:t>
        <w:tab/>
        <w:t>Name the windows based uncompressed file format which is used for sound editing.</w:t>
      </w:r>
    </w:p>
    <w:p>
      <w:pPr>
        <w:pStyle w:val="Normal"/>
        <w:jc w:val="both"/>
        <w:rPr/>
      </w:pPr>
      <w:r>
        <w:rPr/>
        <w:t>3.</w:t>
        <w:tab/>
        <w:t>How did the term spline orginate in animation?</w:t>
      </w:r>
    </w:p>
    <w:p>
      <w:pPr>
        <w:pStyle w:val="Normal"/>
        <w:jc w:val="both"/>
        <w:rPr/>
      </w:pPr>
      <w:r>
        <w:rPr/>
        <w:t>4.</w:t>
        <w:tab/>
        <w:t>What are the Boolean operators available in 3d animation softwares?</w:t>
      </w:r>
    </w:p>
    <w:p>
      <w:pPr>
        <w:pStyle w:val="Normal"/>
        <w:jc w:val="both"/>
        <w:rPr/>
      </w:pPr>
      <w:r>
        <w:rPr/>
        <w:t>5.</w:t>
        <w:tab/>
        <w:t>Which option in 3D regenerates your final image or animation?</w:t>
      </w:r>
    </w:p>
    <w:p>
      <w:pPr>
        <w:pStyle w:val="Normal"/>
        <w:jc w:val="both"/>
        <w:rPr/>
      </w:pPr>
      <w:r>
        <w:rPr/>
        <w:t>6.</w:t>
        <w:tab/>
        <w:t>The algorithms to add the __________ to objects in computer graphics are called Shaders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frame that records the beginning and end of each transformation of an object is called __________.</w:t>
      </w:r>
    </w:p>
    <w:p>
      <w:pPr>
        <w:pStyle w:val="Normal"/>
        <w:jc w:val="both"/>
        <w:rPr/>
      </w:pPr>
      <w:r>
        <w:rPr/>
        <w:t>8.</w:t>
        <w:tab/>
        <w:t>Expand IK.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at are softwares that offer tools to push, pull, smooth, grab, pinch or otherwise manipulate a digital object as if it were made of a real-life substance such as clay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What refers to assembling together video footages and animations one on top of the other to form a single video?</w:t>
      </w:r>
    </w:p>
    <w:p>
      <w:pPr>
        <w:pStyle w:val="Normal"/>
        <w:jc w:val="center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a story board?</w:t>
      </w:r>
    </w:p>
    <w:p>
      <w:pPr>
        <w:pStyle w:val="Normal"/>
        <w:jc w:val="both"/>
        <w:rPr/>
      </w:pPr>
      <w:r>
        <w:rPr/>
        <w:t>12.</w:t>
        <w:tab/>
        <w:t>What are co-ordinates? Why is it important in a 3D Scene?</w:t>
      </w:r>
    </w:p>
    <w:p>
      <w:pPr>
        <w:pStyle w:val="Normal"/>
        <w:jc w:val="both"/>
        <w:rPr/>
      </w:pPr>
      <w:r>
        <w:rPr/>
        <w:t>13.</w:t>
        <w:tab/>
        <w:t>Brief the uses of materials in 3 D modeling.</w:t>
      </w:r>
    </w:p>
    <w:p>
      <w:pPr>
        <w:pStyle w:val="Normal"/>
        <w:jc w:val="both"/>
        <w:rPr/>
      </w:pPr>
      <w:r>
        <w:rPr/>
        <w:t>14.</w:t>
        <w:tab/>
        <w:t>What is a Keyframe?</w:t>
      </w:r>
    </w:p>
    <w:p>
      <w:pPr>
        <w:pStyle w:val="Normal"/>
        <w:jc w:val="both"/>
        <w:rPr/>
      </w:pPr>
      <w:r>
        <w:rPr/>
        <w:t>15.</w:t>
        <w:tab/>
        <w:t>What is hair and fur? Where are they used in 3d modeling?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6.</w:t>
        <w:tab/>
        <w:t>Explain the various parts of panel in a storyboard based on the intended audienc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7.</w:t>
        <w:tab/>
        <w:t>Explain the importance of sound in an animation movie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8.</w:t>
        <w:tab/>
        <w:t>What is polygonal modeling? Explain the importance of polygonal modeling in today’s animation industry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Elaborate on modeling techniques that are adopted in 3D animation and gaming industry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Describe in detail the various methods in which you will light up a 3D scen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1.</w:t>
        <w:tab/>
        <w:t>What are the uses of cameras in 3D software?  Explain how camera movements contribute to the effectiveness of 3D animation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2.</w:t>
        <w:tab/>
        <w:t>Explain the various methods of animation which could be used to animate objects in a 3D scen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>What is a dope sheet?  How is it used in animating a scene?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4.</w:t>
        <w:tab/>
        <w:t>What is compositing? Explain the various compositing techniques that are used in compositing a 3D animation on a video footag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5.</w:t>
        <w:tab/>
        <w:t>Editing a movie is different from editing an animation movie.  How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10:07:00Z</dcterms:modified>
  <cp:revision>193</cp:revision>
  <dc:subject/>
  <dc:title>Reg</dc:title>
</cp:coreProperties>
</file>