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PHYSI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MB32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homeostasis with thyroid physiolog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scribe the role of the functional unit of the renal system in excre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hat is blood brain barrier and how is nanotechnology employed to circumvent i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Describe the physiology of muscle contrac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escribe the structure and working of the human heart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the physiology of pain and analgesi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scribe in detail the transmission of nervous impul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How do hormones regulate bone mineralization and demineralization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role of collagen in the formation of Extracellular matrix with special reference to bone matrix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1</Pages>
  <Words>168</Words>
  <Characters>962</Characters>
  <CharactersWithSpaces>112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3T05:0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