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BIOTECHNOLOGY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MB32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in detail the types, properties and applications of Restriction endonuclease and add a note on its nomenclature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the process of transcription in eukaryotes and comment on the action of antibiotics that inhibit transcrip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efine the translation.  Explain the mechanism of prokaryotic translation initiation, elongation and termination process; add a note on its post translational modifications and translational inhibitor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What is gene regulation? Explain the mechanism of Lac operon in gene regulation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xplain in detail the process involved in Agrobacterium mediated plant transformatio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Describe with illustrations the different methods of site directed mutagenesi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 Explain the principle and methodology of FISH. </w:t>
        <w:tab/>
        <w:tab/>
        <w:tab/>
        <w:tab/>
        <w:tab/>
        <w:tab/>
        <w:tab/>
        <w:t xml:space="preserve">      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the application of FISH in cytogenetics and in the field of microbial ecology.</w:t>
      </w:r>
    </w:p>
    <w:p>
      <w:pPr>
        <w:pStyle w:val="Normal"/>
        <w:ind w:left="82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10) </w:t>
      </w:r>
    </w:p>
    <w:p>
      <w:pPr>
        <w:pStyle w:val="Normal"/>
        <w:ind w:left="82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laborate the steps in the production of Monoclonal antibodies with a note on their application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Explain the application of rDNA technology in recombinant vaccines and gene therapy.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35</Words>
  <Characters>1340</Characters>
  <CharactersWithSpaces>1572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3T05:3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