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SSENTIALS OF INFORMATION TECHNOLOGY</w:t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IT203/12IT225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hat are the functional units of a computer?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How do you measure the performance of the CPU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y document review is essential in all phases of Software Development Life Cycle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raw the typical test plan template for an application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Define Cardinality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rite the SQL query to display the content of the student table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List out the characteristics of an object in terms of object oriented view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are access specifiers of a class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Virtual Private Network?</w:t>
      </w:r>
    </w:p>
    <w:p>
      <w:pPr>
        <w:pStyle w:val="Normal"/>
        <w:jc w:val="both"/>
        <w:rPr/>
      </w:pPr>
      <w:r>
        <w:rPr>
          <w:bCs/>
        </w:rPr>
        <w:t>10.</w:t>
        <w:tab/>
        <w:t>What is the short form of Inter-Network?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purpose of a page table.</w:t>
      </w:r>
    </w:p>
    <w:p>
      <w:pPr>
        <w:pStyle w:val="Normal"/>
        <w:jc w:val="both"/>
        <w:rPr/>
      </w:pPr>
      <w:r>
        <w:rPr/>
        <w:t>12.</w:t>
        <w:tab/>
        <w:t xml:space="preserve">Mention the best code practices to be followed by the Software Engineer. </w:t>
      </w:r>
    </w:p>
    <w:p>
      <w:pPr>
        <w:pStyle w:val="Normal"/>
        <w:jc w:val="both"/>
        <w:rPr/>
      </w:pPr>
      <w:r>
        <w:rPr/>
        <w:t>13.</w:t>
        <w:tab/>
        <w:t>Write the SQL query to combine the contents of two different tables.</w:t>
      </w:r>
    </w:p>
    <w:p>
      <w:pPr>
        <w:pStyle w:val="Normal"/>
        <w:jc w:val="both"/>
        <w:rPr/>
      </w:pPr>
      <w:r>
        <w:rPr/>
        <w:t>14.</w:t>
        <w:tab/>
        <w:t>What are the limitations of unstructured programming?</w:t>
      </w:r>
    </w:p>
    <w:p>
      <w:pPr>
        <w:pStyle w:val="Normal"/>
        <w:jc w:val="both"/>
        <w:rPr>
          <w:bCs/>
        </w:rPr>
      </w:pPr>
      <w:r>
        <w:rPr/>
        <w:t>15.</w:t>
        <w:tab/>
        <w:t>Define daemon process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6.</w:t>
        <w:tab/>
        <w:t>a.</w:t>
        <w:tab/>
      </w:r>
      <w:r>
        <w:rPr>
          <w:color w:val="000000"/>
        </w:rPr>
        <w:t>Explain in detail about different types of registers in the CPU.</w:t>
      </w:r>
      <w:r>
        <w:rPr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bout various memory management scheme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about different phases of a compiler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color w:val="000000"/>
        </w:rPr>
        <w:t>Write a sample program for intermediate code optimization.</w:t>
      </w:r>
      <w:r>
        <w:rPr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18.</w:t>
        <w:tab/>
        <w:t>a.</w:t>
        <w:tab/>
        <w:t>Write an algorithm to find the average of three numbers using C Language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is meant by positive &amp; negative test cases? Give an example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Illustrate various phases of the user interface design.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different components notation of ER diagram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the procedure to draw the ER diagram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normalization? What is the need for normalization?</w:t>
      </w:r>
    </w:p>
    <w:p>
      <w:pPr>
        <w:pStyle w:val="Normal"/>
        <w:jc w:val="both"/>
        <w:rPr/>
      </w:pPr>
      <w:r>
        <w:rPr/>
        <w:t>22.</w:t>
        <w:tab/>
        <w:t>a.</w:t>
        <w:tab/>
        <w:t>Compare the procedural programming with object oriented programming.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color w:val="000000"/>
          <w:shd w:fill="FFFFFF" w:val="clear"/>
        </w:rPr>
        <w:t>Explain in detail about the various possible relationships between the classes in a UML class diagram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How to represent a class in an UML class diagram?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different types of multiplicity relationships exist among classes.</w:t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the multi-tier architecture of the web application with suitable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istinguish the features of HTTP Protocol operating between web client and web serv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2:50:00Z</dcterms:modified>
  <cp:revision>189</cp:revision>
  <dc:subject/>
  <dc:title>Reg</dc:title>
</cp:coreProperties>
</file>