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CESS DYNAMICS AND CONTROL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8/12EI219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 Draw the Piping &amp; Instrumentation diagram of Pneumatic signal and electrical signal. </w:t>
      </w:r>
    </w:p>
    <w:p>
      <w:pPr>
        <w:pStyle w:val="Normal"/>
        <w:jc w:val="both"/>
        <w:rPr/>
      </w:pPr>
      <w:r>
        <w:rPr/>
        <w:t>2.   Write the formula for degrees of freedom.</w:t>
      </w:r>
    </w:p>
    <w:p>
      <w:pPr>
        <w:pStyle w:val="Normal"/>
        <w:jc w:val="both"/>
        <w:rPr/>
      </w:pPr>
      <w:r>
        <w:rPr/>
        <w:t>3.   __________ is the other name of Proportional-Integral Controller.</w:t>
        <w:tab/>
      </w:r>
    </w:p>
    <w:p>
      <w:pPr>
        <w:pStyle w:val="Normal"/>
        <w:jc w:val="both"/>
        <w:rPr/>
      </w:pPr>
      <w:r>
        <w:rPr/>
        <w:t>4.   What is Offset?</w:t>
      </w:r>
    </w:p>
    <w:p>
      <w:pPr>
        <w:pStyle w:val="Normal"/>
        <w:jc w:val="both"/>
        <w:rPr/>
      </w:pPr>
      <w:r>
        <w:rPr/>
        <w:t>5.   __________ is the best suitable controller for a slow process.</w:t>
      </w:r>
    </w:p>
    <w:p>
      <w:pPr>
        <w:pStyle w:val="Normal"/>
        <w:jc w:val="both"/>
        <w:rPr/>
      </w:pPr>
      <w:r>
        <w:rPr/>
        <w:t>6.   What are the parameters required to design a best controller?</w:t>
      </w:r>
    </w:p>
    <w:p>
      <w:pPr>
        <w:pStyle w:val="Normal"/>
        <w:jc w:val="both"/>
        <w:rPr/>
      </w:pPr>
      <w:r>
        <w:rPr/>
        <w:t xml:space="preserve">7.   What is a final control element? </w:t>
      </w:r>
    </w:p>
    <w:p>
      <w:pPr>
        <w:pStyle w:val="Normal"/>
        <w:jc w:val="both"/>
        <w:rPr/>
      </w:pPr>
      <w:r>
        <w:rPr/>
        <w:t>8.   List the different types of Actuators.</w:t>
      </w:r>
    </w:p>
    <w:p>
      <w:pPr>
        <w:pStyle w:val="Normal"/>
        <w:jc w:val="both"/>
        <w:rPr/>
      </w:pPr>
      <w:r>
        <w:rPr/>
        <w:t>9.   Expand CSTR.</w:t>
      </w:r>
    </w:p>
    <w:p>
      <w:pPr>
        <w:pStyle w:val="Normal"/>
        <w:jc w:val="both"/>
        <w:rPr/>
      </w:pPr>
      <w:r>
        <w:rPr/>
        <w:t>10. ________ is the controller which has two measurements and one manipulated variabl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1. </w:t>
        <w:tab/>
        <w:t>Draw the P&amp;ID diagram of Hydraulic Signal, Butterfly Valve and Temperature recorder controller mounted in the control room.</w:t>
      </w:r>
    </w:p>
    <w:p>
      <w:pPr>
        <w:pStyle w:val="Normal"/>
        <w:jc w:val="both"/>
        <w:rPr/>
      </w:pPr>
      <w:r>
        <w:rPr/>
        <w:t xml:space="preserve">12. </w:t>
        <w:tab/>
        <w:t>Write short notes on ON-OFF Controller.</w:t>
      </w:r>
    </w:p>
    <w:p>
      <w:pPr>
        <w:pStyle w:val="Normal"/>
        <w:jc w:val="both"/>
        <w:rPr/>
      </w:pPr>
      <w:r>
        <w:rPr/>
        <w:t xml:space="preserve">13. </w:t>
        <w:tab/>
        <w:t>Write short notes on ISE, IAE and ITAE.</w:t>
      </w:r>
    </w:p>
    <w:p>
      <w:pPr>
        <w:pStyle w:val="Normal"/>
        <w:jc w:val="both"/>
        <w:rPr/>
      </w:pPr>
      <w:r>
        <w:rPr/>
        <w:t xml:space="preserve">14. </w:t>
        <w:tab/>
        <w:t xml:space="preserve">With a neat sketch, explain the construction of Control Valve. </w:t>
      </w:r>
    </w:p>
    <w:p>
      <w:pPr>
        <w:pStyle w:val="Normal"/>
        <w:jc w:val="both"/>
        <w:rPr/>
      </w:pPr>
      <w:r>
        <w:rPr/>
        <w:t xml:space="preserve">15. </w:t>
        <w:tab/>
        <w:t>Distinguish between feedback and feed forward contro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>Derive the mathematical model for the following first order systems: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Mixing Proce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 xml:space="preserve">b. </w:t>
        <w:tab/>
        <w:t>Mercury Thermomet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nalyze the two tank interacting liquid level system with its mathematical model.</w:t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P, PI, PID control modes in detail with suitable response graph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 xml:space="preserve">19.  </w:t>
        <w:tab/>
        <w:t>Explain the general procedure for selecting the type of Feedback Controller. Also elaborate the selection of type of controller for various processes like liquid level, flow, Pressure and temperature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laborate the controller tuning procedure and tuning rules of Cohen-Coon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about the procedure and tuning rules of Ziegler Nichols tuning method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 a.</w:t>
        <w:tab/>
        <w:t xml:space="preserve">Explain the need for valve positioner with suitable example.             </w:t>
        <w:tab/>
        <w:tab/>
        <w:tab/>
        <w:tab/>
        <w:t xml:space="preserve">    (4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 </w:t>
        <w:tab/>
        <w:t>With a neat sketch, explain how cavitation is formed in control valves.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.  </w:t>
        <w:tab/>
        <w:t>Describe about the working of any 2 types of Control valves.</w:t>
        <w:tab/>
        <w:tab/>
        <w:tab/>
        <w:tab/>
        <w:tab/>
        <w:tab/>
        <w:t xml:space="preserve">    (6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</w:t>
        <w:tab/>
        <w:t xml:space="preserve">Elaborate the working of various types of Pneumatic Actuators with necessary diagra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 </w:t>
        <w:tab/>
        <w:t>Explain the following in detail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a.  </w:t>
        <w:tab/>
        <w:t>Cascade Contr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 </w:t>
        <w:tab/>
        <w:t>Ratio Contr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.  </w:t>
        <w:tab/>
        <w:t>Split Range Control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With necessary diagrams, Explain the various Control configurations of Top product and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ottom Product composition in Distillation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13:25:00Z</dcterms:modified>
  <cp:revision>188</cp:revision>
  <dc:subject/>
  <dc:title>Reg</dc:title>
</cp:coreProperties>
</file>