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HIGH PERFORMANCE CONCRETE</w:t>
        <w:tab/>
        <w:tab/>
        <w:tab/>
        <w:tab/>
        <w:t xml:space="preserve">     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CE30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lain the workability tests on fresh SCC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European guidelines on mix design approach for SCC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Explain the thermal contraction cracks in concrete.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hat are the types of cracks in concrete? List the causes and remedies.</w:t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Explain (i) Intrinsic cracking and (ii) Structural cracking in concrete. </w:t>
        <w:tab/>
        <w:tab/>
        <w:tab/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plastic cracks in concrete and the causes and remedies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Explain the following for </w:t>
      </w: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>high performance concrete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ab/>
        <w:t>a.</w:t>
        <w:tab/>
        <w:t xml:space="preserve">Fire resistance. </w:t>
      </w:r>
    </w:p>
    <w:p>
      <w:pPr>
        <w:pStyle w:val="Normal"/>
        <w:jc w:val="both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ab/>
        <w:t>b.</w:t>
        <w:tab/>
        <w:t xml:space="preserve">Chemical attack. </w:t>
      </w:r>
    </w:p>
    <w:p>
      <w:pPr>
        <w:pStyle w:val="Normal"/>
        <w:jc w:val="both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ab/>
        <w:t>c.</w:t>
        <w:tab/>
        <w:t xml:space="preserve">Split tension test. </w:t>
      </w:r>
    </w:p>
    <w:p>
      <w:pPr>
        <w:pStyle w:val="Normal"/>
        <w:jc w:val="both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ab/>
        <w:t>d.</w:t>
        <w:tab/>
        <w:t xml:space="preserve">Stress-strain characteristics. </w:t>
      </w:r>
    </w:p>
    <w:p>
      <w:pPr>
        <w:pStyle w:val="Normal"/>
        <w:jc w:val="center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>5.</w:t>
        <w:tab/>
        <w:t>a.</w:t>
        <w:tab/>
        <w:t>Explain with a neat sketch the durability properties of high performance concrete.     (10)</w:t>
      </w:r>
    </w:p>
    <w:p>
      <w:pPr>
        <w:pStyle w:val="Normal"/>
        <w:jc w:val="both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Explain the ultrasonic pulse velocity method test done on </w:t>
      </w: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>high performance concret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List the basic considerations in high strength concrete mix design.</w:t>
        <w:tab/>
        <w:tab/>
        <w:tab/>
        <w:tab/>
        <w:t xml:space="preserve">      (10)</w:t>
        <w:tab/>
        <w:t>b.</w:t>
        <w:tab/>
        <w:t>Explain IS method of mix design with an example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Compare various methods of batching.</w:t>
        <w:tab/>
        <w:tab/>
        <w:tab/>
        <w:tab/>
        <w:tab/>
        <w:tab/>
        <w:tab/>
        <w:tab/>
        <w:tab/>
        <w:tab/>
        <w:t xml:space="preserve">      (10) </w:t>
        <w:tab/>
        <w:t>b.</w:t>
        <w:tab/>
        <w:t xml:space="preserve">Explain mix design of high strength concrete of grade M80. </w:t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ab/>
        <w:tab/>
        <w:tab/>
      </w:r>
    </w:p>
    <w:p>
      <w:pPr>
        <w:pStyle w:val="Normal"/>
        <w:ind w:left="432" w:hanging="432"/>
        <w:jc w:val="both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>8.</w:t>
        <w:tab/>
        <w:t>What are the effects of fire on concrete? Explain the effect of fire on shear behaviour of beams.</w:t>
      </w:r>
      <w:bookmarkStart w:id="0" w:name="_GoBack"/>
      <w:bookmarkEnd w:id="0"/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eastAsia="Calibri" w:cs="Times New Roman" w:eastAsiaTheme="minorHAnsi"/>
          <w:color w:val="000000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</w:rPr>
        <w:t>9.</w:t>
        <w:tab/>
        <w:t>Explain with a case study the effect of fire on self compacting concrete in detail.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Pages>1</Pages>
  <Words>278</Words>
  <Characters>1587</Characters>
  <CharactersWithSpaces>1862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2T10:00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