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 - 2016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SOFTWARE ARCHITECTURE AND DESIGN</w:t>
        <w:tab/>
        <w:tab/>
        <w:t xml:space="preserve">       </w:t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0CA326</w:t>
        <w:tab/>
        <w:tab/>
        <w:tab/>
        <w:tab/>
        <w:tab/>
        <w:tab/>
        <w:tab/>
        <w:tab/>
        <w:tab/>
        <w:t xml:space="preserve">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a.</w:t>
        <w:tab/>
        <w:t>What makes a “Good” software architecture?</w:t>
        <w:tab/>
        <w:tab/>
        <w:tab/>
        <w:tab/>
        <w:tab/>
        <w:tab/>
        <w:tab/>
        <w:tab/>
        <w:tab/>
        <w:t>(5)</w:t>
      </w:r>
    </w:p>
    <w:p>
      <w:pPr>
        <w:pStyle w:val="Normal"/>
        <w:ind w:left="864" w:hanging="4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How does the nature of an enterprise affect the architectures that it develops? How do the architectures affect the nature of the enterprise?</w:t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c.</w:t>
        <w:tab/>
        <w:t>Explain the elements of software architecture.</w:t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In architectural view, explain the software product life cycl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a.</w:t>
        <w:tab/>
        <w:t xml:space="preserve">What kind of business goals drives the creation of the software architecture of an </w:t>
        <w:tab/>
        <w:t>enterprise?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3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List and explain the roles of a software architect.</w:t>
        <w:tab/>
        <w:tab/>
        <w:tab/>
        <w:tab/>
        <w:tab/>
        <w:tab/>
        <w:tab/>
        <w:tab/>
        <w:t>(5)</w:t>
      </w:r>
    </w:p>
    <w:p>
      <w:pPr>
        <w:pStyle w:val="Normal"/>
        <w:ind w:left="864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Discuss the general methodology of software design. Explain various general heuristics used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(12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a.</w:t>
        <w:tab/>
        <w:t>Compare system analysis model and system inference model.</w:t>
        <w:tab/>
        <w:tab/>
        <w:tab/>
        <w:tab/>
        <w:tab/>
        <w:tab/>
        <w:t>(6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What roles the models play in software architecture?</w:t>
        <w:tab/>
        <w:tab/>
        <w:tab/>
        <w:tab/>
        <w:tab/>
        <w:tab/>
        <w:tab/>
        <w:tab/>
        <w:t>(4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 xml:space="preserve">Discuss knowledge representation in software architecture. </w:t>
        <w:tab/>
        <w:tab/>
        <w:tab/>
        <w:tab/>
        <w:tab/>
        <w:t xml:space="preserve">      (10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a.</w:t>
        <w:tab/>
        <w:t xml:space="preserve">How many other qualities of software can you name that were not covered in your text </w:t>
        <w:tab/>
        <w:t xml:space="preserve">books? For each, when is it observable? How it is measured? How is it analyzed? With </w:t>
        <w:tab/>
        <w:t>which other qualities doe it most often interact? Note: Write minimum 5 qualities.</w:t>
      </w:r>
    </w:p>
    <w:p>
      <w:pPr>
        <w:pStyle w:val="Normal"/>
        <w:ind w:left="86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Discuss various quality attributes. How do you measure quality attributes? </w:t>
        <w:tab/>
        <w:tab/>
        <w:t xml:space="preserve"> 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With suitable examples, explain the elements of architecture design language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a.</w:t>
        <w:tab/>
        <w:t>What is pattern? What makes a pattern?</w:t>
        <w:tab/>
        <w:tab/>
        <w:tab/>
        <w:tab/>
        <w:tab/>
        <w:tab/>
        <w:tab/>
        <w:tab/>
        <w:tab/>
        <w:tab/>
        <w:tab/>
        <w:t>(4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Discuss architecting with design operators.</w:t>
        <w:tab/>
        <w:tab/>
        <w:tab/>
        <w:tab/>
        <w:tab/>
        <w:tab/>
        <w:tab/>
        <w:tab/>
        <w:tab/>
        <w:t xml:space="preserve">      (16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a.</w:t>
        <w:tab/>
        <w:t xml:space="preserve">What are the important contributions the patterns provide to the benefits we gain from </w:t>
        <w:tab/>
        <w:t>software architecture?</w:t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With suitable diagrams, explain various common architectural styles.</w:t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 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th various view points, explain the 4+1 view model of Architecture.</w:t>
      </w:r>
    </w:p>
    <w:p>
      <w:pPr>
        <w:pStyle w:val="Normal"/>
        <w:rPr>
          <w:b/>
          <w:b/>
          <w:u w:val="single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  <Pages>1</Pages>
  <Words>331</Words>
  <Characters>1889</Characters>
  <CharactersWithSpaces>2216</CharactersWithSpaces>
  <Paragraphs>4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coe</cp:lastModifiedBy>
  <dcterms:modified xsi:type="dcterms:W3CDTF">2016-04-30T10:54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