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WORK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13/12CA327</w:t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about the broad categories and examples of packet switched networks.  </w:t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the Ethernet frame format and explain.</w:t>
        <w:tab/>
        <w:tab/>
        <w:tab/>
        <w:tab/>
        <w:tab/>
        <w:t xml:space="preserve">                              </w:t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raw a neat diagram of ARP message format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Write short notes on the IP address.</w:t>
        <w:tab/>
        <w:tab/>
        <w:tab/>
        <w:tab/>
        <w:tab/>
        <w:tab/>
        <w:t xml:space="preserve">      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about the Internet protocol, IP header, fragmentation, reassembly and semantics.</w:t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Mention the errors in packet switching networks.                                               </w:t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about the error detecting and reporting mechanisms in the networks.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What is CIDR? Discuss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(6)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scribe about the ISO-7 layer Reference model and TCP/IP 5 layer reference model.</w:t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 xml:space="preserve">      </w:t>
        <w:tab/>
        <w:tab/>
        <w:tab/>
        <w:t xml:space="preserve">      (1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the network layer protocol.</w:t>
        <w:tab/>
        <w:tab/>
        <w:tab/>
        <w:tab/>
        <w:tab/>
        <w:t xml:space="preserve">    </w:t>
        <w:tab/>
        <w:tab/>
        <w:tab/>
        <w:tab/>
        <w:tab/>
        <w:t>(4)</w:t>
        <w:tab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rite short notes on UDP.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Bring out the characteristics of TCP.</w:t>
        <w:tab/>
        <w:tab/>
        <w:tab/>
        <w:tab/>
        <w:tab/>
        <w:tab/>
        <w:t xml:space="preserve">    </w:t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Compare TCP and UDP.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>Explain the steps involved in establishing a TCP connection with a neat diagram.</w:t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Describe the characteristics, approaches and consequences of mobile IP.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in detail with a neat diagram IPV4 diagram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with an illustration how TELNET accommodates heterogeneity.</w:t>
        <w:tab/>
        <w:t xml:space="preserve">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about the remote login.</w:t>
        <w:tab/>
        <w:tab/>
        <w:tab/>
        <w:tab/>
        <w:tab/>
        <w:tab/>
        <w:tab/>
        <w:t xml:space="preserve">   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short notes on FTP.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94</Words>
  <Characters>1680</Characters>
  <CharactersWithSpaces>197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8:2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