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 CONCEPTS</w:t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10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th neat sketch, illustrate and explain about computer system organization.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Briefly explain system calls and elaborate about the various types of systems calls.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in detail abo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cess Scheduling.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llustrate with suitable examples the various CPU Scheduling Algorithms.</w:t>
        <w:tab/>
        <w:tab/>
        <w:t xml:space="preserve">      </w:t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Provide an overview of the Classic Problems of Process Synchronization.</w:t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  <w:tab/>
        <w:t xml:space="preserve">a.  </w:t>
        <w:tab/>
        <w:t xml:space="preserve">Explain in detail about </w:t>
      </w:r>
      <w:r>
        <w:rPr>
          <w:rFonts w:cs="Times New Roman" w:ascii="Times New Roman" w:hAnsi="Times New Roman"/>
          <w:sz w:val="24"/>
          <w:szCs w:val="24"/>
        </w:rPr>
        <w:t xml:space="preserve">Deadlock Prevention. </w:t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b. </w:t>
        <w:tab/>
        <w:t xml:space="preserve">Demonstrate </w:t>
      </w:r>
      <w:r>
        <w:rPr>
          <w:rFonts w:cs="Times New Roman" w:ascii="Times New Roman" w:hAnsi="Times New Roman"/>
          <w:sz w:val="24"/>
          <w:szCs w:val="24"/>
        </w:rPr>
        <w:t>the Banker’s Algorithm for Deadlock Avoidance with an example.  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Give a brief explanation about Demand Paging.     </w:t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  <w:tab/>
        <w:t>Elucidate in detail about the Network File Systems.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ompulsory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Illustrate with examples and explain about I/O Systems.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95</Words>
  <Characters>1117</Characters>
  <CharactersWithSpaces>131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10:3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