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PROGRAMMING IN C++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CA309/12CA305</w:t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a. </w:t>
        <w:tab/>
        <w:t>Explain the characteristics of Object Oriented Languages.</w:t>
        <w:tab/>
        <w:t xml:space="preserve">       </w:t>
        <w:tab/>
        <w:tab/>
        <w:tab/>
        <w:tab/>
        <w:tab/>
        <w:t xml:space="preserve">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inline functions with an example.</w:t>
        <w:tab/>
        <w:tab/>
        <w:tab/>
        <w:t xml:space="preserve">       </w:t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</w:t>
        <w:tab/>
        <w:t xml:space="preserve">What is a Function? Explain the various components of functions in detail. </w:t>
        <w:tab/>
        <w:tab/>
        <w:t xml:space="preserve">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in detail about the various storage classes in C++.   </w:t>
        <w:tab/>
        <w:tab/>
        <w:t xml:space="preserve">       </w:t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3.</w:t>
        <w:tab/>
        <w:t>a.</w:t>
        <w:tab/>
        <w:t xml:space="preserve">Write a function template that swaps the values of two arguments passed to it. In main( ), </w:t>
        <w:tab/>
        <w:t>use the function with integers and characters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bidi="ta-IN"/>
        </w:rPr>
        <w:t xml:space="preserve"> </w:t>
        <w:tab/>
        <w:tab/>
      </w:r>
      <w:r>
        <w:rPr>
          <w:rFonts w:cs="Times New Roman" w:ascii="Times New Roman" w:hAnsi="Times New Roman"/>
          <w:bCs/>
          <w:sz w:val="24"/>
          <w:szCs w:val="24"/>
          <w:lang w:bidi="ta-IN"/>
        </w:rPr>
        <w:t>(4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b.</w:t>
        <w:tab/>
        <w:t>What is multiple inheritance? Discuss the syntax and rules of multiple inheritance in C++.  How can you pass parameters to the constructors of base classes in multiple inheritance?  Explain with a suitable example.</w:t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bidi="ta-IN"/>
        </w:rPr>
        <w:t>(16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4.</w:t>
        <w:tab/>
        <w:t xml:space="preserve">What do you mean by static class members? Explain the characteristics of static class </w:t>
        <w:tab/>
        <w:t>members with suitable examples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What is Inheritance? Explain different types of inheritance available in C++.              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ign three classes : Results, Sports and Student. The Result class has data members </w:t>
        <w:tab/>
        <w:tab/>
        <w:t xml:space="preserve">such as Rollno and marks in three subjects and a member function to get the above </w:t>
        <w:tab/>
        <w:tab/>
        <w:tab/>
        <w:t>details.</w:t>
        <w:tab/>
        <w:t xml:space="preserve">Sports class has one data member for sports score and a member function to get </w:t>
        <w:tab/>
        <w:tab/>
        <w:t xml:space="preserve">the above score. Student class is a derived class of Results and Sports. It has a data </w:t>
        <w:tab/>
        <w:tab/>
        <w:tab/>
        <w:t xml:space="preserve">member for Total-Score and a member function to find the Total score of a student </w:t>
        <w:tab/>
        <w:tab/>
        <w:tab/>
        <w:t xml:space="preserve">which is the total of average mark of subjects + sports score and display the Total score </w:t>
        <w:tab/>
        <w:tab/>
        <w:t>along with the student Rollno. Write a C++ program to implements the above.</w:t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Justify the need for virtual functions in C++, with a suitable example.</w:t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uses of a friend function? Write a C++ program to demonstrate how two </w:t>
        <w:tab/>
        <w:tab/>
        <w:t>classes can be bridged with the help of a friend function.</w:t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hat is a pointer? With an example explain how pointers to objects can be used to </w:t>
        <w:tab/>
        <w:tab/>
        <w:tab/>
        <w:t>access the data members and function members of a class in C++.</w:t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runtime memory management? What support is provided by C++ for the above? </w:t>
        <w:tab/>
        <w:tab/>
        <w:t>Explain with an example.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</w:rPr>
        <w:t xml:space="preserve">8. </w:t>
        <w:tab/>
        <w:t>a.</w:t>
        <w:tab/>
        <w:t>Explain the various file stream classes needed for file manipulations.</w:t>
        <w:tab/>
        <w:tab/>
        <w:t xml:space="preserve">       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b.</w:t>
        <w:tab/>
        <w:t>Write a note on error handling in file I/O.</w:t>
        <w:tab/>
        <w:tab/>
        <w:tab/>
        <w:tab/>
        <w:t xml:space="preserve">                        </w:t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OR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. </w:t>
        <w:tab/>
        <w:t>a.</w:t>
        <w:tab/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What is the need of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>Templates? Explain in detail about Function templates.               (10)</w:t>
      </w:r>
    </w:p>
    <w:p>
      <w:pPr>
        <w:pStyle w:val="Normal"/>
        <w:jc w:val="both"/>
        <w:rPr>
          <w:rStyle w:val="A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Style w:val="A"/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b.</w:t>
        <w:tab/>
        <w:t>How do you handle exceptions in C++? Illustrate with examples.                         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Fullpost" w:customStyle="1">
    <w:name w:val="fullpost"/>
    <w:basedOn w:val="DefaultParagraphFont"/>
    <w:qFormat/>
    <w:rsid w:val="00f93984"/>
    <w:rPr/>
  </w:style>
  <w:style w:type="character" w:styleId="A" w:customStyle="1">
    <w:name w:val="a"/>
    <w:basedOn w:val="DefaultParagraphFont"/>
    <w:qFormat/>
    <w:rsid w:val="00042d88"/>
    <w:rPr/>
  </w:style>
  <w:style w:type="character" w:styleId="Appleconvertedspace" w:customStyle="1">
    <w:name w:val="apple-converted-space"/>
    <w:basedOn w:val="DefaultParagraphFont"/>
    <w:qFormat/>
    <w:rsid w:val="00042d8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</Pages>
  <Words>448</Words>
  <Characters>2558</Characters>
  <CharactersWithSpaces>3001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05-19T09:5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