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THERMAL ENGINEERING      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3 / ME229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Heading4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(Approved Steam Table, Mollier Diagram, Psychrometric Charts are Permitted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.</w:t>
        <w:tab/>
      </w:r>
      <w:r>
        <w:rPr/>
        <w:t>A carburetor is used to supply __________and_________.</w:t>
      </w:r>
    </w:p>
    <w:p>
      <w:pPr>
        <w:pStyle w:val="Normal"/>
        <w:jc w:val="both"/>
        <w:rPr/>
      </w:pPr>
      <w:r>
        <w:rPr>
          <w:bCs/>
        </w:rPr>
        <w:t>2.</w:t>
        <w:tab/>
      </w:r>
      <w:r>
        <w:rPr/>
        <w:t>The thermal efficiency of a petrol engine is __________ as compared to diesel engine.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What is the function on nozzle?</w:t>
      </w:r>
    </w:p>
    <w:p>
      <w:pPr>
        <w:pStyle w:val="Normal"/>
        <w:jc w:val="both"/>
        <w:rPr/>
      </w:pPr>
      <w:r>
        <w:rPr>
          <w:bCs/>
        </w:rPr>
        <w:t>4.</w:t>
        <w:tab/>
      </w:r>
      <w:r>
        <w:rPr/>
        <w:t xml:space="preserve">State the necessity of governing of steam turbine.                                                   </w:t>
      </w:r>
    </w:p>
    <w:p>
      <w:pPr>
        <w:pStyle w:val="Normal"/>
        <w:jc w:val="both"/>
        <w:rPr/>
      </w:pPr>
      <w:r>
        <w:rPr>
          <w:bCs/>
        </w:rPr>
        <w:t>5.</w:t>
        <w:tab/>
      </w:r>
      <w:r>
        <w:rPr/>
        <w:t>Define volumetric efficiency of an air compressor.</w:t>
      </w:r>
    </w:p>
    <w:p>
      <w:pPr>
        <w:pStyle w:val="Normal"/>
        <w:jc w:val="both"/>
        <w:rPr/>
      </w:pPr>
      <w:r>
        <w:rPr>
          <w:bCs/>
        </w:rPr>
        <w:t>6.</w:t>
        <w:tab/>
      </w:r>
      <w:r>
        <w:rPr/>
        <w:t>In a high pressure compressor, the delivery pressure is 8 to 9 bar. True / false.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</w:r>
      <w:r>
        <w:rPr/>
        <w:t xml:space="preserve">Define the COP of refrigeration.          </w:t>
      </w:r>
    </w:p>
    <w:p>
      <w:pPr>
        <w:pStyle w:val="Normal"/>
        <w:jc w:val="both"/>
        <w:rPr/>
      </w:pPr>
      <w:r>
        <w:rPr>
          <w:bCs/>
        </w:rPr>
        <w:t>8.</w:t>
        <w:tab/>
      </w:r>
      <w:r>
        <w:rPr/>
        <w:t>A vapour absorption refrigerator uses __________ as a refrigerant.</w:t>
      </w:r>
    </w:p>
    <w:p>
      <w:pPr>
        <w:pStyle w:val="Normal"/>
        <w:jc w:val="both"/>
        <w:rPr/>
      </w:pPr>
      <w:r>
        <w:rPr>
          <w:bCs/>
        </w:rPr>
        <w:t xml:space="preserve">9.    </w:t>
      </w:r>
      <w:r>
        <w:rPr/>
        <w:t xml:space="preserve">What is dew point temperature?           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10.   Design air conditioning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>Compare petrol and diesel engines.</w:t>
      </w: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2.  Shortly explain </w:t>
      </w:r>
      <w:r>
        <w:rPr/>
        <w:t xml:space="preserve">the working principle of an impulse turbine.     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What are the advantages of multistage air compressor?</w:t>
      </w:r>
      <w:r>
        <w:rPr/>
        <w:t xml:space="preserve">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</w:r>
      <w:r>
        <w:rPr/>
        <w:t xml:space="preserve">What is the basic difference between vapour compression and vapour absorption refrigeration system?          </w:t>
      </w:r>
    </w:p>
    <w:p>
      <w:pPr>
        <w:pStyle w:val="Normal"/>
        <w:jc w:val="both"/>
        <w:rPr/>
      </w:pPr>
      <w:r>
        <w:rPr>
          <w:bCs/>
        </w:rPr>
        <w:t>15.</w:t>
        <w:tab/>
        <w:t>What is sensible heating?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>a.</w:t>
        <w:tab/>
        <w:t>Describe the valve timing diagram of four stroke CI engine with neat sketch.</w:t>
        <w:tab/>
        <w:tab/>
        <w:t xml:space="preserve">  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</w:r>
      <w:r>
        <w:rPr/>
        <w:t>What is diesel knock? Compare knocking phenomena of the SI and CI engines.</w:t>
      </w:r>
      <w:r>
        <w:rPr>
          <w:bCs/>
        </w:rPr>
        <w:tab/>
        <w:t xml:space="preserve">        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a.</w:t>
        <w:tab/>
        <w:t>Explain the working principle of magneto ignition system with a neat diagram.</w:t>
        <w:tab/>
        <w:tab/>
        <w:t xml:space="preserve">  (10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>Compare two stroke and four stroke engine.</w:t>
        <w:tab/>
        <w:tab/>
        <w:tab/>
        <w:tab/>
        <w:t xml:space="preserve">                                              (5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8.</w:t>
        <w:tab/>
      </w:r>
      <w:r>
        <w:rPr/>
        <w:t xml:space="preserve">Derive an expression for maximum mass flow through the nozzle.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Explain velocity compounding of Impulse turbine with a neat sketch.</w:t>
      </w:r>
      <w:r>
        <w:rPr/>
        <w:t xml:space="preserve"> 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0.</w:t>
        <w:tab/>
        <w:t>A single stage reciprocating air compressor is required to compress 1 kg of air from 1 bar to 4 bar.  The initial temperature is 300 K.  Compare the work requirement in the following case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a.</w:t>
        <w:tab/>
        <w:t>Isothermal compression</w:t>
      </w:r>
    </w:p>
    <w:p>
      <w:pPr>
        <w:pStyle w:val="Normal"/>
        <w:ind w:left="432" w:hanging="432"/>
        <w:jc w:val="both"/>
        <w:rPr/>
      </w:pPr>
      <w:r>
        <w:rPr>
          <w:bCs/>
        </w:rPr>
        <w:tab/>
        <w:t>b.</w:t>
        <w:tab/>
        <w:t>Compression with pv</w:t>
      </w:r>
      <w:r>
        <w:rPr>
          <w:bCs/>
          <w:vertAlign w:val="superscript"/>
        </w:rPr>
        <w:t>1.2</w:t>
      </w:r>
      <w:r>
        <w:rPr>
          <w:bCs/>
        </w:rPr>
        <w:t xml:space="preserve">=constant and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c.</w:t>
        <w:tab/>
        <w:t>Isentropic compression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1.</w:t>
        <w:tab/>
        <w:t>Explain the working principle of single stage reciprocating air compressor with a neat sketch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 xml:space="preserve">A vapour compression machine is used to maintain a temperature of -23˚C in a refrigerated space. The ambient temperature is 37˚C.The compressor takes in dry saturated vapour of  F-12. A minimum 10˚C temperature difference is required at the evaporator as well as at condenser for effective heat transfer. There is no sub-cooling of liquid. If the refrigerant flow rate is 1 kg/min, find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a.</w:t>
        <w:tab/>
        <w:t xml:space="preserve">Tonnage of refrigeration 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Power requirement.</w:t>
      </w:r>
    </w:p>
    <w:p>
      <w:pPr>
        <w:pStyle w:val="Normal"/>
        <w:jc w:val="both"/>
        <w:rPr/>
      </w:pPr>
      <w:r>
        <w:rPr>
          <w:bCs/>
        </w:rPr>
        <w:tab/>
        <w:t>c.</w:t>
        <w:tab/>
        <w:t>Ratio of C.O.P. of this cycle to C.O.P. of Carnot cycl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Draw a neat diagram of vapour compression refrigeration system and explain its work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summer Air conditioning system with a neat sketc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5.</w:t>
        <w:tab/>
        <w:t>Explain the following terms: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a.</w:t>
        <w:tab/>
        <w:t xml:space="preserve">Wet-bulb temperature.                                                                                  </w:t>
        <w:tab/>
        <w:tab/>
        <w:tab/>
        <w:t>(5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b.</w:t>
        <w:tab/>
        <w:t xml:space="preserve">Degree of saturation.                                                                                   </w:t>
        <w:tab/>
        <w:tab/>
        <w:tab/>
        <w:t>(5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c.</w:t>
        <w:tab/>
        <w:t xml:space="preserve">Relative humidity.                                                                                      </w:t>
        <w:tab/>
        <w:tab/>
        <w:tab/>
        <w:t>(5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4:47:00Z</dcterms:modified>
  <cp:revision>189</cp:revision>
  <dc:subject/>
  <dc:title>Reg</dc:title>
</cp:coreProperties>
</file>