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.</w:t>
        <w:tab/>
        <w:t>Define Complex Conjugate property of DFT.</w:t>
      </w:r>
    </w:p>
    <w:p>
      <w:pPr>
        <w:pStyle w:val="Normal"/>
        <w:jc w:val="both"/>
        <w:rPr/>
      </w:pPr>
      <w:r>
        <w:rPr/>
        <w:t>2.</w:t>
        <w:tab/>
        <w:t>The 16 point DFT computation using FFT algorithm requires _________numbers of stages.</w:t>
      </w:r>
    </w:p>
    <w:p>
      <w:pPr>
        <w:pStyle w:val="Normal"/>
        <w:jc w:val="both"/>
        <w:rPr/>
      </w:pPr>
      <w:r>
        <w:rPr/>
        <w:t>3.</w:t>
        <w:tab/>
        <w:t>What is the width of the main lobe for an N-point hamming window?</w:t>
      </w:r>
    </w:p>
    <w:p>
      <w:pPr>
        <w:pStyle w:val="Normal"/>
        <w:jc w:val="both"/>
        <w:rPr>
          <w:sz w:val="20"/>
        </w:rPr>
      </w:pPr>
      <w:r>
        <w:rPr/>
        <w:t>4.</w:t>
        <w:tab/>
        <w:t>How to maintain the linear phase in the FIR filter?</w:t>
      </w:r>
    </w:p>
    <w:p>
      <w:pPr>
        <w:pStyle w:val="Normal"/>
        <w:ind w:left="432" w:hanging="432"/>
        <w:jc w:val="both"/>
        <w:rPr/>
      </w:pPr>
      <w:r>
        <w:rPr>
          <w:rStyle w:val="StrongEmphasis"/>
          <w:b w:val="false"/>
        </w:rPr>
        <w:t>5.</w:t>
        <w:tab/>
        <w:t xml:space="preserve">By Impulse Invariance method, obtain the digital filter transfer function of the analog filter </w:t>
      </w:r>
      <w:r>
        <w:rPr>
          <w:rStyle w:val="StrongEmphasis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StrongEmphasis"/>
          <w:b w:val="false"/>
        </w:rPr>
        <w:t>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6.</w:t>
        <w:tab/>
        <w:t>What are the properties of bilinear transformation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7.</w:t>
        <w:tab/>
        <w:t>What do you understand by input quantization error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8.</w:t>
        <w:tab/>
        <w:t>How can overflow limit cycles be eliminated?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9.</w:t>
        <w:tab/>
        <w:t>What is pipelining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0.</w:t>
        <w:tab/>
        <w:t>Mention the addressing modes of TMS320C5X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0"/>
        </w:rPr>
      </w:pPr>
      <w:r>
        <w:rPr/>
        <w:t>11.</w:t>
        <w:tab/>
        <w:t>Differentiate between DIT and DIF FFT algorithms.</w:t>
      </w:r>
    </w:p>
    <w:p>
      <w:pPr>
        <w:pStyle w:val="Normal"/>
        <w:jc w:val="both"/>
        <w:rPr/>
      </w:pPr>
      <w:r>
        <w:rPr/>
        <w:t>12.</w:t>
        <w:tab/>
        <w:t>What is Gibb’s oscillation?</w:t>
      </w:r>
    </w:p>
    <w:p>
      <w:pPr>
        <w:pStyle w:val="Normal"/>
        <w:jc w:val="both"/>
        <w:rPr/>
      </w:pPr>
      <w:r>
        <w:rPr/>
        <w:t>13.</w:t>
        <w:tab/>
        <w:t>Give the bilinear transformation equation between s-plane and z plane.</w:t>
      </w:r>
    </w:p>
    <w:p>
      <w:pPr>
        <w:pStyle w:val="Normal"/>
        <w:jc w:val="both"/>
        <w:rPr/>
      </w:pPr>
      <w:r>
        <w:rPr/>
        <w:t>14.</w:t>
        <w:tab/>
        <w:t>List the advantages of floating point arithmetic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5.</w:t>
        <w:tab/>
        <w:t>Differentiate between Von Neumann and Harvard architectures.</w:t>
      </w:r>
    </w:p>
    <w:p>
      <w:pPr>
        <w:pStyle w:val="Normal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6.</w:t>
        <w:tab/>
        <w:t>U</w:t>
      </w:r>
      <w:r>
        <w:rPr/>
        <w:t xml:space="preserve">sing radix-2 DIT-FFT algorithm, compute 8 point-DFT of the sequ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. Draw the flow graph and show all the intermediate resul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>
          <w:bCs/>
        </w:rPr>
      </w:pPr>
      <w:r>
        <w:rPr/>
        <w:t>17.</w:t>
        <w:tab/>
        <w:t xml:space="preserve">a. </w:t>
        <w:tab/>
        <w:t xml:space="preserve">Determine the output of a linear filter whose impulse respon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and input </w:t>
        <w:tab/>
        <w:t xml:space="preserve">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8</m:t>
            </m:r>
          </m:e>
        </m:d>
      </m:oMath>
      <w:r>
        <w:rPr/>
        <w:t>using overlap add method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Cs/>
        </w:rPr>
      </w:pPr>
      <w:r>
        <w:rPr/>
        <w:t xml:space="preserve">b. </w:t>
        <w:tab/>
      </w:r>
      <w:r>
        <w:rPr>
          <w:bCs/>
        </w:rPr>
        <w:t xml:space="preserve">Determine the DFT of the sequenc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>
          <w:bCs/>
        </w:rPr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sign a FIR linear Phase digital filter approximating the following ideal frequency response using a Hanning window with M = 7. </w:t>
        <w:tab/>
        <w:tab/>
        <w:tab/>
        <w:tab/>
        <w:t xml:space="preserve">     </w:t>
        <w:tab/>
        <w:t xml:space="preserve">        </w:t>
        <w:tab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e>
        </m:d>
      </m:oMath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>Find the filter coefficients h(n) obtained by the frequency sampling method for N=7.</w:t>
        <w:tab/>
        <w:tab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ign a Butterworth low pass digital IIR filter satisfying the following </w:t>
      </w:r>
    </w:p>
    <w:p>
      <w:pPr>
        <w:pStyle w:val="Normal"/>
        <w:ind w:firstLine="43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</m:e>
            </m:mr>
            <m:mr>
              <m:e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</m:m>
        </m:oMath>
      </m:oMathPara>
    </w:p>
    <w:p>
      <w:pPr>
        <w:pStyle w:val="Normal"/>
        <w:ind w:firstLine="432"/>
        <w:jc w:val="both"/>
        <w:rPr/>
      </w:pPr>
      <w:r>
        <w:rPr/>
        <w:t>with T=1 sec apply impulse invariance method.</w:t>
      </w:r>
      <w:r>
        <w:rPr>
          <w:bCs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>21.</w:t>
        <w:tab/>
        <w:t xml:space="preserve">Design a Butterworth digital IIR LPF satisfying the following     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≤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rPr/>
        <w:t xml:space="preserve">              </w:t>
      </w:r>
      <w:r>
        <w:rPr/>
        <w:tab/>
        <w:tab/>
        <w:t xml:space="preserve">        </w:t>
      </w:r>
    </w:p>
    <w:p>
      <w:pPr>
        <w:pStyle w:val="Normal"/>
        <w:ind w:firstLine="432"/>
        <w:jc w:val="both"/>
        <w:rPr>
          <w:bCs/>
        </w:rPr>
      </w:pPr>
      <w:r>
        <w:rPr/>
        <w:t xml:space="preserve">by taking T=1 second. Apply bilinear transformation.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 xml:space="preserve">The coefficient of a system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are represented in a number system with a sign bit and 3 data bits using signed magnitude representation and truncation. Determine the new pole location</w:t>
      </w:r>
      <w:r>
        <w:rPr>
          <w:bCs/>
        </w:rPr>
        <w:t xml:space="preserve"> for direct realization and for cascade realization of first order systems.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 xml:space="preserve">An IIR causal filter has the system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. Assume that the input signal is zero-valued and the computed output signal values are rounded to one decimal place. Show that under these stated conditions, the filter output exhibits a dead band effect. Also determine the dead band range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24.</w:t>
        <w:tab/>
        <w:t xml:space="preserve">a. </w:t>
        <w:tab/>
        <w:t xml:space="preserve">Draw the flowchart for basic LMS adaptive filter and explain the computational procedure </w:t>
        <w:tab/>
        <w:t>for the LMS algorith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 xml:space="preserve">b. </w:t>
        <w:tab/>
      </w:r>
      <w:r>
        <w:rPr/>
        <w:t>Distinguish between general purpose and special purpose digital signal processors.</w:t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With suitable block diagram explain in details about TMS 320C5X DSP processor memory architecture</w:t>
      </w:r>
      <w:r>
        <w:rPr/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9:53:00Z</dcterms:modified>
  <cp:revision>189</cp:revision>
  <dc:subject/>
  <dc:title>Reg</dc:title>
</cp:coreProperties>
</file>