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CHEMISTRY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CH36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research? What are the types of research? Explain.                                          (10)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nd illustrate the research designs suitable for chemistry.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hat do you understand by the term, “Broad area of Research”? Discuss briefly.   </w:t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the necessity of defining a research problem? Explain.                                  </w:t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about the different stages involved in a research process.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What is the need for literature review? Explain.                                                              (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Bring out the primary and secondary types of data sources with examples.            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a.</w:t>
        <w:tab/>
        <w:t xml:space="preserve">With suitable examples, discuss about the following: (i) Qualitative research and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(ii) Quantitative research.                                                                            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numerate the different methods of collection of data.                                           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</w:t>
        <w:tab/>
        <w:t xml:space="preserve">Explain any two methods of problem solving in detail.                                                 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Discuss briefly about the process of technical paper writing and the precautions and procedures to be followed to develop a flawless presentation.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</w:t>
        <w:tab/>
        <w:t xml:space="preserve">Explain the applications and significance of the following in the development of a scientific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is: (a) MS Office (b) computer graphics (c) excel worksheets and (d) power point presentations.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8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a.</w:t>
        <w:tab/>
        <w:t xml:space="preserve">With suitable examples, discuss about the various types of errors that could occur during Chemical measurements. </w:t>
        <w:tab/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          </w:t>
      </w:r>
    </w:p>
    <w:p>
      <w:pPr>
        <w:pStyle w:val="Normal"/>
        <w:ind w:left="864" w:hanging="5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following: (i) precision and accuracy and (ii) positive and negative deviation from the accurate results, with suitable illustrations. </w:t>
        <w:tab/>
        <w:tab/>
        <w:tab/>
        <w:tab/>
        <w:tab/>
        <w:tab/>
        <w:tab/>
        <w:t xml:space="preserve">      (10)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>The following table gives two samples. Find out whether they have come from the sam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Population. Use 5% level of significance. </w:t>
        <w:tab/>
        <w:tab/>
        <w:tab/>
        <w:tab/>
        <w:tab/>
        <w:tab/>
        <w:tab/>
        <w:tab/>
        <w:tab/>
        <w:t xml:space="preserve">      (10)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Sample 1:       27</w:t>
        <w:tab/>
        <w:t>25</w:t>
        <w:tab/>
        <w:t>17</w:t>
        <w:tab/>
        <w:t>18</w:t>
        <w:tab/>
        <w:t>23</w:t>
        <w:tab/>
        <w:t>17</w:t>
        <w:tab/>
        <w:t>27</w:t>
        <w:tab/>
        <w:t>29</w:t>
        <w:tab/>
        <w:t>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Sample 2:       16</w:t>
        <w:tab/>
        <w:t>20</w:t>
        <w:tab/>
        <w:t>16</w:t>
        <w:tab/>
        <w:t>20</w:t>
        <w:tab/>
        <w:t>17</w:t>
        <w:tab/>
        <w:t>16</w:t>
        <w:tab/>
        <w:t>21</w:t>
        <w:tab/>
        <w:t>15</w:t>
        <w:tab/>
        <w:t xml:space="preserve">21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a‘t’ test? When is it used and for what purpose? Explain with an example.</w:t>
        <w:tab/>
        <w:t xml:space="preserve"> (5)                                                                                 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is correlation coefficient? Discuss its applications in solving errors that occur </w:t>
        <w:tab/>
        <w:t xml:space="preserve">during analysis.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549</Words>
  <Characters>3132</Characters>
  <CharactersWithSpaces>3674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5:4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