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ELL BIOLOGY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10/12BT213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phases of cell cycle?</w:t>
      </w:r>
    </w:p>
    <w:p>
      <w:pPr>
        <w:pStyle w:val="Normal"/>
        <w:jc w:val="both"/>
        <w:rPr>
          <w:bCs/>
        </w:rPr>
      </w:pPr>
      <w:r>
        <w:rPr>
          <w:bCs/>
          <w:color w:val="000000"/>
          <w:kern w:val="2"/>
        </w:rPr>
        <w:t>2.</w:t>
        <w:tab/>
        <w:t>What is central dogma of the cell?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Mention the names of cytoskeleton protein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Which organelle is the suicidal bag of the cell?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Define active transport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Engulfment of solid particle is called as __________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How cAMP is synthesized?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Define autocrine signaling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__________ is the calcium binding protein.</w:t>
      </w:r>
    </w:p>
    <w:p>
      <w:pPr>
        <w:pStyle w:val="Normal"/>
        <w:jc w:val="both"/>
        <w:rPr/>
      </w:pPr>
      <w:r>
        <w:rPr>
          <w:bCs/>
        </w:rPr>
        <w:t>10.</w:t>
        <w:tab/>
        <w:t>Mention the trimetric forms of G-protei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1.</w:t>
        <w:tab/>
        <w:t>Give a brief note on miceller model of plasma membrane.</w:t>
      </w:r>
    </w:p>
    <w:p>
      <w:pPr>
        <w:pStyle w:val="Normal"/>
        <w:jc w:val="both"/>
        <w:rPr>
          <w:bCs/>
        </w:rPr>
      </w:pPr>
      <w:r>
        <w:rPr/>
        <w:t>12.</w:t>
        <w:tab/>
        <w:t>Draw a neat structure of mitochondria and its functions.</w:t>
      </w:r>
    </w:p>
    <w:p>
      <w:pPr>
        <w:pStyle w:val="Normal"/>
        <w:jc w:val="both"/>
        <w:rPr>
          <w:bCs/>
        </w:rPr>
      </w:pPr>
      <w:r>
        <w:rPr>
          <w:color w:val="000000"/>
        </w:rPr>
        <w:t>13.</w:t>
        <w:tab/>
        <w:t>Define osmosis and its different types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rite the role of estrogen in gene expression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Brief about calcium ion flux and its role in cell signal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kern w:val="2"/>
        </w:rPr>
        <w:t>16.</w:t>
        <w:tab/>
        <w:t>Write the differences between eukaryotic and prokaryotic cells with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laborate different phases of cell cycle and molecules that control cell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Define cytoskeleton protein and give a detailed notes on microtubules for cell structure and cell mov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in detail about extracellular matrix and basal lamina in the ce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Give a brief account of ligand gated and voltage gated channels against neuronal cell membran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kern w:val="2"/>
        </w:rPr>
        <w:t>21.</w:t>
        <w:tab/>
        <w:t>Describe entry and multiplication of virus into cell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22.</w:t>
        <w:tab/>
        <w:t>Discuss in detail about endocrine molecule and its mode of action in cell signa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cribe in detail about membrane bound receptor for cell signal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how cAMP and cGMP act as a second messenger in signal transd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Style w:val="Appleconvertedspace"/>
          <w:color w:val="444444"/>
        </w:rPr>
        <w:t>25.</w:t>
        <w:tab/>
      </w:r>
      <w:r>
        <w:rPr/>
        <w:t>Give a brief account of inoisitol triphosphate (IP</w:t>
      </w:r>
      <w:r>
        <w:rPr>
          <w:vertAlign w:val="subscript"/>
        </w:rPr>
        <w:t>3</w:t>
      </w:r>
      <w:r>
        <w:rPr/>
        <w:t>) in signal transduc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11:22:00Z</dcterms:modified>
  <cp:revision>189</cp:revision>
  <dc:subject/>
  <dc:title>Reg</dc:title>
</cp:coreProperties>
</file>