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WEB DESIGNING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T20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</w:t>
        <w:tab/>
        <w:t>Write in detail about the structure of XHTML.</w:t>
        <w:tab/>
        <w:t xml:space="preserve">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</w:t>
        <w:tab/>
        <w:t>Describe about the Rules of HTML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Explain how to import audio and video using HTML5 in a webpage with necessary programs </w:t>
        <w:tab/>
        <w:t xml:space="preserve">and output diagrams.  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xplain how to draw Canvas, Lines, Shapes, Arcs, and Curves in HTML 5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rite a Program on Random Number generation using functions in JavaScript.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in detail about JavaScript Arrays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 Program in JavaScript to calculate volume of cone and cylinder.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</w:t>
        <w:tab/>
        <w:t xml:space="preserve">Define in detail about JavaScript Expression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Form Processing in detail with necessary programs using PHP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string Processing in detail with necessary programs using PHP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laborate on the topics in JavaScript object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OM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V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Write a detail on various steps requires in installing and setting up wamp server environment for database connectivity with PHP.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28</Words>
  <Characters>1300</Characters>
  <CharactersWithSpaces>152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20T05:3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