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s – June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THERMAL ENGINEERING II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4ME201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Derive an expression for air standard efficiency of an Otto cycle. Plot the temperature entropy and pressure volume diagra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n ideal diesel cycle has compression ratio of 16 with lowest temperature and pressure a 27ºC and 1 bar respectively. If heat added during the cycle is 500 kJ/kg of air, find the pressure and temperature at each state point, work done per kg, thermal efficiency and mean effective pressu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With a neat sketch explain the working principle of a four stroke petrol engin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Describe the battery ignition system with a schemati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Sketch the layout of an air-conditioning system and explain the function of each component in it. What combinations are used for winter and air-conditioning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 xml:space="preserve">A conference room for seating 100 persons is to be maintained at 22ºC dry bulb temperature and 60% relative humidity. The outdoor conditions are 40ºC dry bulb temperature and 27ºC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t bulb temperatures. The various loads in the auditorium are as follows: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sible and latent heat loads per person 80 W and 50 W respectively; lights and fans 15 kW; sensible heat gain through glass, walls, ceilings etc. 15000 W. The air infiltration is               2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min and fresh air supply is 1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min. Two-third of recirculated air and one-third of fresh air are mixed before entering the cooling coil. The by-pass factor of the coil is 0.1. Determine room sensible heat factor and apparatus dew poi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 conical diffuser has entry and exit diameters of 15 cm and 30 cm respectively. The pressure, temperature and velocity of air at entry are 0.89 bar, 340 K and 180 m/s. Determine the exit pressure, exit velocity and the force exerted on the diffuser wall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Air at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10 bar, T = 400 K is supplied to a 50 mm diameter pipe. The friction factor for the 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pe surface is 0.002. If the Mach number changes from 3.0 at the entry to 1.0 at the exit diameter the length of the pipe and the mass flow ra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cribe the working of a ram jet engine with a neat sketch. State its advantages and disadvantages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  <Pages>1</Pages>
  <Words>374</Words>
  <Characters>2134</Characters>
  <CharactersWithSpaces>2503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20T05:40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