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s – June 2016 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Title: POWER ELECTRONICS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Subject Code: 14EE2010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a.</w:t>
        <w:tab/>
        <w:t>Examine the performance characteristics of SCR in static V-I and switching stat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mpare Power MOSFET and Power BJT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ith neat diagram describe the switching characteristics of Power BJT.</w:t>
        <w:tab/>
        <w:tab/>
        <w:tab/>
        <w:t xml:space="preserve">      (10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Justify - TRIAC is operated in four quadrant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 xml:space="preserve">Describe the operation of the single phase ac to ac full wave voltage controller with R – </w:t>
        <w:tab/>
        <w:tab/>
        <w:t xml:space="preserve">Load, with necessary circuit diagrams and wave forms. Also derive expression for the </w:t>
        <w:tab/>
        <w:tab/>
        <w:t xml:space="preserve">RMS load voltage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2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List down the applications of AC Voltage Controller and Cyclo-converter.</w:t>
        <w:tab/>
        <w:tab/>
        <w:tab/>
        <w:t>(8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 xml:space="preserve">Explain the operation of a single phase semi converter bridge with neat diagram and </w:t>
        <w:tab/>
        <w:tab/>
        <w:tab/>
        <w:t xml:space="preserve">waveform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5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Compare single phase full and semi controlled converters. </w:t>
        <w:tab/>
        <w:tab/>
        <w:tab/>
        <w:tab/>
        <w:tab/>
        <w:tab/>
        <w:t>(5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35" w:hanging="4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 xml:space="preserve">Analyze the working of single phase to single phase step down Cycloconverter with </w:t>
        <w:tab/>
        <w:t>circuit diagram and waveform.</w:t>
        <w:tab/>
        <w:tab/>
        <w:tab/>
        <w:tab/>
        <w:tab/>
        <w:tab/>
        <w:tab/>
        <w:tab/>
        <w:tab/>
        <w:tab/>
        <w:tab/>
        <w:tab/>
        <w:t xml:space="preserve">      (14) 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ketch the circuit diagrams of type-A chopper and type-B chopper</w:t>
        <w:tab/>
        <w:tab/>
        <w:tab/>
        <w:tab/>
        <w:tab/>
        <w:t>(6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Recommend a DC to DC Converter which can operate in all the four quadrants.</w:t>
        <w:tab/>
        <w:t xml:space="preserve">      (14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Outline the control strategies of chopper circuit.</w:t>
        <w:tab/>
        <w:tab/>
        <w:tab/>
        <w:tab/>
        <w:tab/>
        <w:tab/>
        <w:tab/>
        <w:tab/>
        <w:tab/>
        <w:t>(6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escribe the operation of three phase voltage source inverter in 1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mode conduction with </w:t>
        <w:tab/>
        <w:t xml:space="preserve">necessary circuit diagram, waveforms. Derive the expression for the RMS value of phase </w:t>
        <w:tab/>
        <w:t xml:space="preserve">voltage and line voltage. </w:t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Explain about the working of single phase series inverter.</w:t>
        <w:tab/>
        <w:tab/>
        <w:tab/>
        <w:tab/>
        <w:tab/>
        <w:tab/>
        <w:t xml:space="preserve">      (14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hat is free-wheeling diode? Mention its purpose. </w:t>
        <w:tab/>
        <w:tab/>
        <w:tab/>
        <w:tab/>
        <w:tab/>
        <w:tab/>
        <w:tab/>
        <w:tab/>
        <w:t>(6)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spacing w:before="0" w:after="0"/>
        <w:ind w:firstLine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umerate the benefits of HVDC Transmission. Explain with a neat diagram the various </w:t>
        <w:tab/>
        <w:t>configurations of HVDC systems.</w:t>
        <w:tab/>
        <w:tab/>
        <w:tab/>
      </w:r>
    </w:p>
    <w:p>
      <w:pPr>
        <w:pStyle w:val="Title"/>
        <w:jc w:val="left"/>
        <w:rPr>
          <w:szCs w:val="24"/>
        </w:rPr>
      </w:pPr>
      <w:r>
        <w:rPr>
          <w:szCs w:val="24"/>
        </w:rPr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  <Pages>1</Pages>
  <Words>322</Words>
  <Characters>1837</Characters>
  <CharactersWithSpaces>2155</CharactersWithSpaces>
  <Paragraphs>4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20T05:5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