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NANOFLUIDS 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H339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Give the fundamentals of nano fluids and describe the experimental discoveries, mechanisms and models for enhanced thermal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the common issues of concern in the synthesis of nano fluids and explain </w:t>
        <w:br/>
        <w:t xml:space="preserve">     </w:t>
        <w:tab/>
        <w:t>solvothermal synthesis of nano flu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Explain the synthesis of nano fluids using supports and using biology.          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rite a note on magnetic nano fluids and inert gas condensation.              </w:t>
        <w:tab/>
        <w:tab/>
        <w:tab/>
        <w:t>(5+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What is meant by conduction and heat transfer and discuss the measurement of thermal conductivity of oxide nano flu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Describe the temperature dependence of thermal conductivity enhancement in nano fluids.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/>
        <w:tab/>
        <w:t>b.</w:t>
        <w:tab/>
        <w:t xml:space="preserve">Write a note on nano fluids with carbon nano tubes.                                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a.</w:t>
        <w:tab/>
        <w:t xml:space="preserve">Discuss the particle distribution and particle geometries with regard to theoretical </w:t>
        <w:tab/>
        <w:t xml:space="preserve">modeling of nano fluids.                                                                        </w:t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Explain the symmetrical equivalent medium theory.                      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Describe the matrix-particle interfacial effects and interfacial thermal assistance with </w:t>
        <w:tab/>
        <w:t xml:space="preserve">special reference to nano fluids.                                                     </w:t>
        <w:tab/>
        <w:tab/>
        <w:tab/>
        <w:tab/>
        <w:tab/>
        <w:t>(15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Discuss the dynamic models of thermal conductivity in nano fluids.         </w:t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8.</w:t>
        <w:tab/>
        <w:t>a.</w:t>
        <w:tab/>
        <w:t xml:space="preserve">Give the fundamentals of convective heat transfer and explain the convection in  </w:t>
        <w:tab/>
        <w:t xml:space="preserve">suspension and slurries.                                                                          </w:t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Describe the analysis of convection in nano fluids.                             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Write the fundamentals of boiling and explain pool boiling of nano fluids.    </w:t>
        <w:tab/>
        <w:tab/>
        <w:t>(15)</w:t>
      </w:r>
    </w:p>
    <w:p>
      <w:pPr>
        <w:pStyle w:val="Normal"/>
        <w:rPr/>
      </w:pPr>
      <w:r>
        <w:rPr/>
        <w:tab/>
        <w:t>b.</w:t>
        <w:tab/>
        <w:t xml:space="preserve">Discuss the critical heat flux in pool boiling of nano fluids.                        </w:t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17T11:15:00Z</dcterms:modified>
  <cp:revision>123</cp:revision>
  <dc:subject/>
  <dc:title>Reg</dc:title>
</cp:coreProperties>
</file>