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STRENGTH OF MATERIALS 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353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/>
      </w:pPr>
      <w:r>
        <w:rPr>
          <w:bCs/>
        </w:rPr>
        <w:t xml:space="preserve">For a plate loaded in tension and containing a centrally loaded hole, the stress concentration has to be studied.  Plot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nom</w:t>
      </w:r>
      <w:r>
        <w:rPr>
          <w:bCs/>
        </w:rPr>
        <w:t xml:space="preserve"> and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max</w:t>
      </w:r>
      <w:r>
        <w:rPr>
          <w:bCs/>
        </w:rPr>
        <w:t xml:space="preserve"> as a function of d, where 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d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80 mm and report in the relative effects of the stresses concentration and area change on the stresses.  Take F = 12 kN, w = 100 mm, t = 10 m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.</w:t>
        <w:tab/>
        <w:t xml:space="preserve">Relative to an XYZ coordinate system a state of stress at a point in a structure is given by </w:t>
      </w:r>
    </w:p>
    <w:p>
      <w:pPr>
        <w:pStyle w:val="Normal"/>
        <w:ind w:left="432" w:hanging="0"/>
        <w:jc w:val="both"/>
        <w:rPr/>
      </w:pPr>
      <w:r>
        <w:rPr>
          <w:bCs/>
        </w:rPr>
        <w:t>[</w:t>
      </w:r>
      <w:r>
        <w:rPr>
          <w:rFonts w:eastAsia="Symbol" w:cs="Symbol" w:ascii="Symbol" w:hAnsi="Symbol"/>
          <w:bCs/>
        </w:rPr>
        <w:t></w:t>
      </w:r>
      <w:r>
        <w:rPr>
          <w:bCs/>
        </w:rPr>
        <w:t xml:space="preserve">] =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bCs/>
        </w:rPr>
        <w:t>.  Determine the principal stresses and maximum shear stres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316230</wp:posOffset>
                </wp:positionV>
                <wp:extent cx="45783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MP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8.75pt;margin-top:24.9pt;width:3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MP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>3.</w:t>
        <w:tab/>
        <w:t xml:space="preserve">A point in a state of plane stress is isolated by three surfaces as shown. Using the transformation equation, determine the value of </w:t>
      </w:r>
      <w:r>
        <w:rPr>
          <w:rFonts w:eastAsia="Symbol" w:cs="Symbol" w:ascii="Symbol" w:hAnsi="Symbol"/>
          <w:bCs/>
        </w:rPr>
        <w:t></w:t>
      </w:r>
      <w:r>
        <w:rPr>
          <w:bCs/>
        </w:rPr>
        <w:t xml:space="preserve"> and </w:t>
      </w:r>
      <w:r>
        <w:rPr>
          <w:rFonts w:eastAsia="Symbol" w:cs="Symbol" w:ascii="Symbol" w:hAnsi="Symbol"/>
          <w:bCs/>
        </w:rPr>
        <w:t></w:t>
      </w:r>
      <w:r>
        <w:rPr>
          <w:bCs/>
        </w:rPr>
        <w:t>.</w:t>
      </w:r>
    </w:p>
    <w:p>
      <w:pPr>
        <w:pStyle w:val="Normal"/>
        <w:tabs>
          <w:tab w:val="clear" w:pos="432"/>
          <w:tab w:val="left" w:pos="2748" w:leader="none"/>
        </w:tabs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432"/>
          <w:tab w:val="left" w:pos="2454" w:leader="none"/>
        </w:tabs>
        <w:ind w:left="432" w:hanging="432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815</wp:posOffset>
                </wp:positionH>
                <wp:positionV relativeFrom="paragraph">
                  <wp:posOffset>27305</wp:posOffset>
                </wp:positionV>
                <wp:extent cx="732155" cy="72644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26480"/>
                          <a:chOff x="0" y="0"/>
                          <a:chExt cx="732240" cy="726480"/>
                        </a:xfrm>
                      </wpg:grpSpPr>
                      <wps:wsp>
                        <wps:cNvCnPr/>
                        <wps:spPr>
                          <a:xfrm>
                            <a:off x="83880" y="31608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4240" y="5256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80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4080" y="4100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2240" y="196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4240" y="45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5pt;margin-top:2.15pt;width:57.65pt;height:57.2pt" coordorigin="2069,43" coordsize="1153,114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01;top:541;width:0;height:0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7;top:43;width:0;height:0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2;top:871;width:0;height:0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96;top:1187;width:0;height:0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62;top:689;width:0;height:0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22;top:352;width:0;height:0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2;top:7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7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75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89480</wp:posOffset>
                </wp:positionH>
                <wp:positionV relativeFrom="paragraph">
                  <wp:posOffset>118110</wp:posOffset>
                </wp:positionV>
                <wp:extent cx="517525" cy="21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17pt;mso-wrap-distance-left:9.05pt;mso-wrap-distance-right:9.05pt;mso-wrap-distance-top:0pt;mso-wrap-distance-bottom:0pt;margin-top:9.3pt;mso-position-vertical-relative:text;margin-left:1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0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55420</wp:posOffset>
                </wp:positionH>
                <wp:positionV relativeFrom="paragraph">
                  <wp:posOffset>158750</wp:posOffset>
                </wp:positionV>
                <wp:extent cx="347345" cy="200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0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35pt;height:15.8pt;mso-wrap-distance-left:9.05pt;mso-wrap-distance-right:9.05pt;mso-wrap-distance-top:0pt;mso-wrap-distance-bottom:0pt;margin-top:12.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45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90625</wp:posOffset>
                </wp:positionH>
                <wp:positionV relativeFrom="paragraph">
                  <wp:posOffset>97155</wp:posOffset>
                </wp:positionV>
                <wp:extent cx="289560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22.5pt;mso-wrap-distance-left:9.05pt;mso-wrap-distance-right:9.05pt;mso-wrap-distance-top:0pt;mso-wrap-distance-bottom:0pt;margin-top:7.6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left" w:pos="1815" w:leader="none"/>
        </w:tabs>
        <w:ind w:left="432" w:hanging="432"/>
        <w:rPr>
          <w:bCs/>
        </w:rPr>
      </w:pPr>
      <w:r>
        <mc:AlternateContent>
          <mc:Choice Requires="wps">
            <w:drawing>
              <wp:anchor behindDoc="0" distT="0" distB="0" distL="66040" distR="114935" simplePos="0" locked="0" layoutInCell="0" allowOverlap="1" relativeHeight="17">
                <wp:simplePos x="0" y="0"/>
                <wp:positionH relativeFrom="column">
                  <wp:posOffset>1426845</wp:posOffset>
                </wp:positionH>
                <wp:positionV relativeFrom="paragraph">
                  <wp:posOffset>66675</wp:posOffset>
                </wp:positionV>
                <wp:extent cx="117475" cy="120015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671">
                              <a:moveTo>
                                <a:pt x="15606" y="1128"/>
                              </a:moveTo>
                              <a:arcTo wR="10800" hR="10800" stAng="-3814551" swAng="381455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671">
                              <a:moveTo>
                                <a:pt x="15606" y="1128"/>
                              </a:moveTo>
                              <a:arcTo wR="10800" hR="10800" stAng="-3814551" swAng="38145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28" coordsize="10800,9671" path="l0,21600xee" stroked="t" o:allowincell="f" style="position:absolute;margin-left:112.35pt;margin-top:5.25pt;width:9.2pt;height: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53260</wp:posOffset>
                </wp:positionH>
                <wp:positionV relativeFrom="paragraph">
                  <wp:posOffset>13970</wp:posOffset>
                </wp:positionV>
                <wp:extent cx="517525" cy="21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17pt;mso-wrap-distance-left:9.05pt;mso-wrap-distance-right:9.05pt;mso-wrap-distance-top:0pt;mso-wrap-distance-bottom:0pt;margin-top:1.1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51025</wp:posOffset>
                </wp:positionH>
                <wp:positionV relativeFrom="paragraph">
                  <wp:posOffset>6985</wp:posOffset>
                </wp:positionV>
                <wp:extent cx="517525" cy="215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17pt;mso-wrap-distance-left:9.05pt;mso-wrap-distance-right:9.05pt;mso-wrap-distance-top:0pt;mso-wrap-distance-bottom:0pt;margin-top:0.55pt;mso-position-vertical-relative:text;margin-left:1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38735</wp:posOffset>
                </wp:positionV>
                <wp:extent cx="259715" cy="29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16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45pt;height:22.95pt;mso-wrap-distance-left:9.05pt;mso-wrap-distance-right:9.05pt;mso-wrap-distance-top:0pt;mso-wrap-distance-bottom:0pt;margin-top:3.05pt;mso-position-vertical-relative:text;margin-left:11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  <w:szCs w:val="16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16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Determine the maximum Tresca and Von Mises stress for the given stress matrix.  Compare the Von Mises stress with two times the Tresca stress. [</w:t>
      </w:r>
      <w:r>
        <w:rPr>
          <w:rFonts w:eastAsia="Symbol" w:cs="Symbol" w:ascii="Symbol" w:hAnsi="Symbol"/>
          <w:bCs/>
        </w:rPr>
        <w:t></w:t>
      </w:r>
      <w:r>
        <w:rPr>
          <w:bCs/>
        </w:rPr>
        <w:t xml:space="preserve">] =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bCs/>
        </w:rPr>
        <w:t xml:space="preserve">.  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5.</w:t>
        <w:tab/>
        <w:t>A long bar 4 cm wide and 0.75 cm thick is loaded in tension.  The material has the following properties: K</w:t>
      </w:r>
      <w:r>
        <w:rPr>
          <w:bCs/>
          <w:vertAlign w:val="subscript"/>
        </w:rPr>
        <w:t>IC</w:t>
      </w:r>
      <w:r>
        <w:rPr>
          <w:bCs/>
        </w:rPr>
        <w:t xml:space="preserve"> = 70 MPa.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bCs/>
        </w:rPr>
        <w:t>, yield strength 1200 MPa and ultimate strength 1350 MPa.  If the bar has a crack 0.625 cm long on one edge, determine the maximum possible axial load that can be applied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At a point the state of stress is given by the stress matrix [</w:t>
      </w:r>
      <w:r>
        <w:rPr>
          <w:rFonts w:eastAsia="Symbol" w:cs="Symbol" w:ascii="Symbol" w:hAnsi="Symbol"/>
          <w:bCs/>
        </w:rPr>
        <w:t></w:t>
      </w:r>
      <w:r>
        <w:rPr>
          <w:bCs/>
        </w:rPr>
        <w:t xml:space="preserve">] =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bCs/>
        </w:rPr>
        <w:t xml:space="preserve">.  Determine the strain energy per unit volume if E = 70 GPa and </w:t>
      </w:r>
      <w:r>
        <w:rPr>
          <w:rFonts w:eastAsia="Symbol" w:cs="Symbol" w:ascii="Symbol" w:hAnsi="Symbol"/>
          <w:bCs/>
        </w:rPr>
        <w:t></w:t>
      </w:r>
      <w:r>
        <w:rPr>
          <w:bCs/>
        </w:rPr>
        <w:t xml:space="preserve"> = 0.33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7.</w:t>
        <w:tab/>
        <w:t>For the wire form shown, use Castigliano’s method to determine the vertical deflection of point A.  Consider bending only and let the bending rigidity of the cross section be EI.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975</wp:posOffset>
                </wp:positionH>
                <wp:positionV relativeFrom="paragraph">
                  <wp:posOffset>23495</wp:posOffset>
                </wp:positionV>
                <wp:extent cx="1696085" cy="747395"/>
                <wp:effectExtent l="508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747360"/>
                          <a:chOff x="0" y="0"/>
                          <a:chExt cx="1695960" cy="747360"/>
                        </a:xfrm>
                      </wpg:grpSpPr>
                      <wps:wsp>
                        <wps:cNvSpPr txBox="1"/>
                        <wps:spPr>
                          <a:xfrm>
                            <a:off x="723960" y="383040"/>
                            <a:ext cx="120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208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536400"/>
                            <a:ext cx="208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352440"/>
                            <a:ext cx="208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0"/>
                            <a:ext cx="208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41480"/>
                            <a:ext cx="208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536400"/>
                            <a:ext cx="208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371520"/>
                            <a:ext cx="86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173520"/>
                            <a:ext cx="14457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7" h="520">
                                <a:moveTo>
                                  <a:pt x="0" y="457"/>
                                </a:moveTo>
                                <a:cubicBezTo>
                                  <a:pt x="376" y="488"/>
                                  <a:pt x="752" y="520"/>
                                  <a:pt x="1017" y="457"/>
                                </a:cubicBezTo>
                                <a:cubicBezTo>
                                  <a:pt x="1282" y="394"/>
                                  <a:pt x="1399" y="155"/>
                                  <a:pt x="1591" y="81"/>
                                </a:cubicBezTo>
                                <a:cubicBezTo>
                                  <a:pt x="1783" y="7"/>
                                  <a:pt x="2065" y="26"/>
                                  <a:pt x="2171" y="13"/>
                                </a:cubicBezTo>
                                <a:cubicBezTo>
                                  <a:pt x="2277" y="0"/>
                                  <a:pt x="2251" y="3"/>
                                  <a:pt x="2225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73600"/>
                            <a:ext cx="14457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7" h="520">
                                <a:moveTo>
                                  <a:pt x="0" y="457"/>
                                </a:moveTo>
                                <a:cubicBezTo>
                                  <a:pt x="376" y="488"/>
                                  <a:pt x="752" y="520"/>
                                  <a:pt x="1017" y="457"/>
                                </a:cubicBezTo>
                                <a:cubicBezTo>
                                  <a:pt x="1282" y="394"/>
                                  <a:pt x="1399" y="155"/>
                                  <a:pt x="1591" y="81"/>
                                </a:cubicBezTo>
                                <a:cubicBezTo>
                                  <a:pt x="1783" y="7"/>
                                  <a:pt x="2065" y="26"/>
                                  <a:pt x="2171" y="13"/>
                                </a:cubicBezTo>
                                <a:cubicBezTo>
                                  <a:pt x="2277" y="0"/>
                                  <a:pt x="2251" y="3"/>
                                  <a:pt x="2225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19960" y="172800"/>
                            <a:ext cx="4680" cy="226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680" y="553680"/>
                            <a:ext cx="1440" cy="1422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3520" y="563400"/>
                            <a:ext cx="1440" cy="1418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040" y="694080"/>
                            <a:ext cx="5878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72200" y="640800"/>
                            <a:ext cx="61920" cy="9612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3600" y="640800"/>
                            <a:ext cx="61920" cy="9612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81880" y="336600"/>
                            <a:ext cx="182520" cy="2570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4760" y="77400"/>
                            <a:ext cx="1440" cy="3218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0080" y="315720"/>
                            <a:ext cx="61920" cy="536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0080" y="263160"/>
                            <a:ext cx="61920" cy="536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0080" y="210240"/>
                            <a:ext cx="61920" cy="536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4760" y="157680"/>
                            <a:ext cx="61920" cy="536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0080" y="104760"/>
                            <a:ext cx="61920" cy="536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1.85pt;width:133.5pt;height:58.85pt" coordorigin="685,37" coordsize="2670,1177">
                <v:shape id="shape_0" fillcolor="white" stroked="t" o:allowincell="f" style="position:absolute;left:1825;top:640;width:1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;top:616;width:32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42;top:882;width:32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6;top:592;width:32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23;top:37;width:32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1;top:260;width:32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18;top:882;width:32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2;top:622;width:13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277,520" path="m0,457c376,488,752,520,1017,457c1282,394,1399,155,1591,81c1783,7,2065,26,2171,13c2277,0,2251,3,2225,6e" stroked="t" o:allowincell="f" style="position:absolute;left:997;top:310;width:2276;height:4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77,520" path="m0,457c376,488,752,520,1017,457c1282,394,1399,155,1591,81c1783,7,2065,26,2171,13c2277,0,2251,3,2225,6e" stroked="t" o:allowincell="f" style="position:absolute;left:997;top:468;width:2276;height:4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031;top:309;width:5;height:356;flip:x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18;top:909;width:1;height:223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950;top:924;width:1;height:22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19;top:1130;width:925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901;top:1046;width:95;height:150;flip:x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974;top:1046;width:95;height:150;flip:x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2546;top:567;width:285;height:403;flip:xy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9;top:159;width:1;height:506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3252;top:534;width:95;height:83;flip:x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3252;top:451;width:95;height:83;flip:x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3252;top:368;width:95;height:83;flip:x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3259;top:285;width:95;height:83;flip:x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3252;top:202;width:95;height:83;flip:x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8.</w:t>
        <w:tab/>
        <w:t xml:space="preserve">The elliptical cross section shown is transmitting a torsional moment T 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Determine the stress function, the maximum shear stress and its location.</w:t>
      </w:r>
    </w:p>
    <w:p>
      <w:pPr>
        <w:pStyle w:val="Normal"/>
        <w:ind w:left="432" w:hanging="432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69060</wp:posOffset>
                </wp:positionH>
                <wp:positionV relativeFrom="paragraph">
                  <wp:posOffset>258445</wp:posOffset>
                </wp:positionV>
                <wp:extent cx="1422400" cy="119761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197720"/>
                          <a:chOff x="0" y="0"/>
                          <a:chExt cx="1422360" cy="119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282600"/>
                            <a:ext cx="184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964080"/>
                            <a:ext cx="184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433800"/>
                            <a:ext cx="184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pt;margin-top:20.35pt;width:112pt;height:94.3pt" coordorigin="2156,407" coordsize="2240,1886">
                <v:shape id="shape_0" fillcolor="white" stroked="t" o:allowincell="f" style="position:absolute;left:2156;top:407;width:29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673;top:852;width:29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508;top:1925;width:29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105;top:1090;width:29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940</wp:posOffset>
                </wp:positionH>
                <wp:positionV relativeFrom="paragraph">
                  <wp:posOffset>306070</wp:posOffset>
                </wp:positionV>
                <wp:extent cx="2228215" cy="1124585"/>
                <wp:effectExtent l="635" t="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040" cy="1124640"/>
                          <a:chOff x="0" y="0"/>
                          <a:chExt cx="2228040" cy="1124640"/>
                        </a:xfrm>
                      </wpg:grpSpPr>
                      <wps:wsp>
                        <wps:cNvSpPr/>
                        <wps:spPr>
                          <a:xfrm rot="5400000">
                            <a:off x="654120" y="-61560"/>
                            <a:ext cx="641520" cy="1137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89000"/>
                            </a:blip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87480" y="0"/>
                            <a:ext cx="6120" cy="112428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96800"/>
                            <a:ext cx="222840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38640" y="545400"/>
                            <a:ext cx="5400" cy="5796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1800" y="1075680"/>
                            <a:ext cx="521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0120" y="185400"/>
                            <a:ext cx="117792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94040" y="184680"/>
                            <a:ext cx="1440" cy="127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8360" y="365040"/>
                            <a:ext cx="1440" cy="13248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lg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19.2pt;width:175.45pt;height:93.45pt" coordorigin="644,384" coordsize="3509,1869">
                <v:oval id="shape_0" stroked="t" o:allowincell="f" style="position:absolute;left:1674;top:385;width:1009;height:1790;mso-wrap-style:none;v-text-anchor:middle;rotation:90">
                  <v:imagedata r:id="rId3" o:detectmouseclick="t"/>
                  <v:stroke color="black" joinstyle="miter" endcap="flat"/>
                  <w10:wrap type="none"/>
                </v:oval>
                <v:shape id="shape_0" stroked="t" o:allowincell="f" style="position:absolute;left:2199;top:482;width:9;height:1768;flip:y" type="_x0000_t32">
                  <v:stroke color="black" dashstyle="dash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4;top:1264;width:3508;height:1" type="_x0000_t32">
                  <v:stroke color="black" dashstyle="dash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7;top:1341;width:6;height:912;flip:x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2206;top:2176;width:820;height:2" type="_x0000_t32">
                  <v:stroke color="black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98;top:774;width:1854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3784;top:773;width:1;height:199;flip:y" type="_x0000_t32">
                  <v:stroke color="black" endarrow="open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91;top:1057;width:1;height:208" type="_x0000_t32">
                  <v:stroke color="black" endarrow="open" endarrowwidth="wide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</w:rPr>
        <w:tab/>
        <w:t>b.</w:t>
        <w:tab/>
        <w:t xml:space="preserve">Determine the maximum shear stress if a = 10 mm, b = 20 mm, T = 400 Nm, E = 200 GPa, </w:t>
        <w:tab/>
      </w:r>
      <w:r>
        <w:rPr>
          <w:rFonts w:eastAsia="Symbol" w:cs="Symbol" w:ascii="Symbol" w:hAnsi="Symbol"/>
          <w:bCs/>
        </w:rPr>
        <w:t></w:t>
      </w:r>
      <w:r>
        <w:rPr>
          <w:bCs/>
        </w:rPr>
        <w:t xml:space="preserve"> = 0.3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9.</w:t>
        <w:tab/>
        <w:t xml:space="preserve">A thin walled steel tube 1 m long, with the cross section shown in transmitting a torque of        2 kN-m.  The 50 mm dimension is between the wall centre.  For the material let E = 210 GPa and </w:t>
      </w:r>
      <w:r>
        <w:rPr>
          <w:rFonts w:eastAsia="Symbol" w:cs="Symbol" w:ascii="Symbol" w:hAnsi="Symbol"/>
          <w:bCs/>
        </w:rPr>
        <w:t></w:t>
      </w:r>
      <w:r>
        <w:rPr>
          <w:bCs/>
        </w:rPr>
        <w:t xml:space="preserve"> = 0.29.  </w:t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  <w:t>Determine the average shear stress in the wall and the total angle of twist of the tub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9345</wp:posOffset>
                </wp:positionH>
                <wp:positionV relativeFrom="paragraph">
                  <wp:posOffset>107950</wp:posOffset>
                </wp:positionV>
                <wp:extent cx="2117725" cy="13252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880" cy="1325160"/>
                          <a:chOff x="0" y="0"/>
                          <a:chExt cx="2117880" cy="132516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1935000" cy="11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5040"/>
                              <a:ext cx="1586160" cy="8211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46960" y="-360"/>
                                <a:ext cx="1107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0640" y="101880"/>
                                <a:ext cx="107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2800" y="819720"/>
                                <a:ext cx="1107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3600" y="724320"/>
                                <a:ext cx="107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160" y="2880"/>
                                <a:ext cx="25200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495">
                                    <a:moveTo>
                                      <a:pt x="10800" y="0"/>
                                    </a:moveTo>
                                    <a:arcTo wR="10800" hR="10800" stAng="-5400000" swAng="103217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495">
                                    <a:moveTo>
                                      <a:pt x="10800" y="0"/>
                                    </a:moveTo>
                                    <a:arcTo wR="10800" hR="10800" stAng="-5400000" swAng="103217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160" y="102600"/>
                                <a:ext cx="18216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4">
                                    <a:moveTo>
                                      <a:pt x="10800" y="0"/>
                                    </a:moveTo>
                                    <a:arcTo wR="10800" hR="10800" stAng="-5400000" swAng="1056262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4">
                                    <a:moveTo>
                                      <a:pt x="10800" y="0"/>
                                    </a:moveTo>
                                    <a:arcTo wR="10800" hR="10800" stAng="-5400000" swAng="1056262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80"/>
                                <a:ext cx="28944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1" h="21600">
                                    <a:moveTo>
                                      <a:pt x="10800" y="0"/>
                                    </a:moveTo>
                                    <a:arcTo wR="10800" hR="10800" stAng="-5400000" swAng="109946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1" h="21600">
                                    <a:moveTo>
                                      <a:pt x="10800" y="0"/>
                                    </a:moveTo>
                                    <a:arcTo wR="10800" hR="10800" stAng="-5400000" swAng="1099463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103320"/>
                                <a:ext cx="18936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140" h="21600">
                                    <a:moveTo>
                                      <a:pt x="9641" y="62"/>
                                    </a:moveTo>
                                    <a:arcTo wR="10800" hR="10800" stAng="-5769622" swAng="119206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140" h="21600">
                                    <a:moveTo>
                                      <a:pt x="9641" y="62"/>
                                    </a:moveTo>
                                    <a:arcTo wR="10800" hR="10800" stAng="-5769622" swAng="119206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46960" y="0"/>
                              <a:ext cx="1440" cy="1175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53600" y="0"/>
                              <a:ext cx="1800" cy="1175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06880" y="187200"/>
                              <a:ext cx="527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0160" y="1004760"/>
                              <a:ext cx="564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2160" y="95760"/>
                              <a:ext cx="102672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headEnd len="med" type="triangle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10080" y="184320"/>
                              <a:ext cx="1800" cy="307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10080" y="717120"/>
                              <a:ext cx="1800" cy="288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745920" y="1019880"/>
                              <a:ext cx="1800" cy="154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45920" y="765360"/>
                              <a:ext cx="1800" cy="154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33320" y="592920"/>
                            <a:ext cx="4845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1121400"/>
                            <a:ext cx="52524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0"/>
                            <a:ext cx="5155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5pt;margin-top:8.5pt;width:166.75pt;height:104.35pt" coordorigin="1747,170" coordsize="3335,2087">
                <v:group id="shape_0" style="position:absolute;left:1747;top:330;width:3047;height:1850">
                  <v:group id="shape_0" style="position:absolute;left:1747;top:621;width:2499;height:1292">
                    <v:shape id="shape_0" stroked="t" o:allowincell="f" style="position:absolute;left:2136;top:621;width:174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58;top:782;width:1690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61;top:1912;width:174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78;top:1762;width:1690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coordsize="10800,21495" path="l0,21600xee" stroked="t" o:allowincell="f" style="position:absolute;left:3848;top:626;width:396;height:128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74" path="l0,21600xee" stroked="t" o:allowincell="f" style="position:absolute;left:3848;top:783;width:286;height:9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1411,21600" path="l0,21600xee" stroked="t" o:allowincell="f" style="position:absolute;left:1747;top:626;width:455;height:1286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3140,21600" path="l0,21600xee" stroked="t" o:allowincell="f" style="position:absolute;left:1878;top:784;width:297;height:97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t" o:allowincell="f" style="position:absolute;left:2136;top:330;width:1;height:184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879;top:330;width:2;height:184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963;top:625;width:83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05;top:1912;width:889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76;top:481;width:1616;height:2" type="_x0000_t32">
                    <v:stroke color="black" startarrow="block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98;top:620;width:2;height:482;flip:y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98;top:1459;width:2;height:453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22;top:1936;width:1;height:242;flip:xy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22;top:1535;width:1;height:242;flip:x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4319;top:1104;width:762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m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45;top:1936;width:82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69;top:170;width:81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5 m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1:27:00Z</cp:lastPrinted>
  <dcterms:modified xsi:type="dcterms:W3CDTF">2011-06-17T05:58:00Z</dcterms:modified>
  <cp:revision>157</cp:revision>
  <dc:subject/>
  <dc:title>Reg</dc:title>
</cp:coreProperties>
</file>