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HEAT ENGINES AND FLUID MACHINERY </w:t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E223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/>
        <w:t xml:space="preserve">1. </w:t>
        <w:tab/>
        <w:t>What is the unit for kinematic viscosity?</w:t>
      </w:r>
    </w:p>
    <w:p>
      <w:pPr>
        <w:pStyle w:val="Normal"/>
        <w:rPr/>
      </w:pPr>
      <w:r>
        <w:rPr/>
        <w:t>2.</w:t>
        <w:tab/>
        <w:t>What is priming?</w:t>
      </w:r>
    </w:p>
    <w:p>
      <w:pPr>
        <w:pStyle w:val="Normal"/>
        <w:rPr/>
      </w:pPr>
      <w:r>
        <w:rPr/>
        <w:t>3.</w:t>
        <w:tab/>
        <w:t>Give the function of surge tank.</w:t>
      </w:r>
    </w:p>
    <w:p>
      <w:pPr>
        <w:pStyle w:val="Normal"/>
        <w:rPr/>
      </w:pPr>
      <w:r>
        <w:rPr/>
        <w:t>4.</w:t>
        <w:tab/>
        <w:t>Define the term Turbine.</w:t>
      </w:r>
    </w:p>
    <w:p>
      <w:pPr>
        <w:pStyle w:val="Normal"/>
        <w:rPr/>
      </w:pPr>
      <w:r>
        <w:rPr/>
        <w:t>5.</w:t>
        <w:tab/>
        <w:t>Sketch the P-V Diagram for Isothermal process.</w:t>
      </w:r>
    </w:p>
    <w:p>
      <w:pPr>
        <w:pStyle w:val="Normal"/>
        <w:rPr/>
      </w:pPr>
      <w:r>
        <w:rPr/>
        <w:t>6.</w:t>
        <w:tab/>
        <w:t>What is meant by the term Reversibility?</w:t>
      </w:r>
    </w:p>
    <w:p>
      <w:pPr>
        <w:pStyle w:val="Normal"/>
        <w:rPr/>
      </w:pPr>
      <w:r>
        <w:rPr/>
        <w:t>7.</w:t>
        <w:tab/>
        <w:t>Name the factors that affect air standard efficiency of Diesel cycle?</w:t>
      </w:r>
    </w:p>
    <w:p>
      <w:pPr>
        <w:pStyle w:val="Normal"/>
        <w:rPr/>
      </w:pPr>
      <w:r>
        <w:rPr/>
        <w:t>8.</w:t>
        <w:tab/>
        <w:t>What are all the modifications to be carried out for increasing the gas turbine efficiency?</w:t>
      </w:r>
    </w:p>
    <w:p>
      <w:pPr>
        <w:pStyle w:val="Normal"/>
        <w:rPr/>
      </w:pPr>
      <w:r>
        <w:rPr/>
        <w:t>9.</w:t>
        <w:tab/>
        <w:t>Write the Stefan –Boltzmann equation for heat transfer.</w:t>
      </w:r>
    </w:p>
    <w:p>
      <w:pPr>
        <w:pStyle w:val="Normal"/>
        <w:rPr/>
      </w:pPr>
      <w:r>
        <w:rPr/>
        <w:t>10.</w:t>
        <w:tab/>
        <w:t>What are the uses of fins in I.C engines?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/>
        <w:t>11.</w:t>
        <w:tab/>
        <w:t>State the Newton’s law of viscosity and give examples of its application.</w:t>
      </w:r>
    </w:p>
    <w:p>
      <w:pPr>
        <w:pStyle w:val="Normal"/>
        <w:rPr/>
      </w:pPr>
      <w:r>
        <w:rPr/>
        <w:t>12.</w:t>
        <w:tab/>
        <w:t>What is a Draft tube? Why is it used in a reaction turbine?</w:t>
      </w:r>
    </w:p>
    <w:p>
      <w:pPr>
        <w:pStyle w:val="Normal"/>
        <w:ind w:left="432" w:hanging="432"/>
        <w:jc w:val="both"/>
        <w:rPr/>
      </w:pPr>
      <w:r>
        <w:rPr/>
        <w:t>13.</w:t>
        <w:tab/>
        <w:t>An inventor claims to have developed an efficient heat engine which would have a heat source at 1000ºC and reject heat to a sink 50ºC and gives an efficiency 90% .  Justify whether the claim is possible.</w:t>
      </w:r>
    </w:p>
    <w:p>
      <w:pPr>
        <w:pStyle w:val="Normal"/>
        <w:ind w:left="432" w:hanging="432"/>
        <w:jc w:val="both"/>
        <w:rPr/>
      </w:pPr>
      <w:r>
        <w:rPr/>
        <w:t>14.</w:t>
        <w:tab/>
        <w:t>What are the assumptions made for air standard cycle analysis?</w:t>
      </w:r>
    </w:p>
    <w:p>
      <w:pPr>
        <w:pStyle w:val="Normal"/>
        <w:ind w:left="432" w:hanging="432"/>
        <w:jc w:val="both"/>
        <w:rPr/>
      </w:pPr>
      <w:r>
        <w:rPr/>
        <w:t>15.</w:t>
        <w:tab/>
        <w:t>Give three examples of heat transfer with internal heat generation.</w:t>
      </w:r>
    </w:p>
    <w:p>
      <w:pPr>
        <w:pStyle w:val="Normal"/>
        <w:ind w:left="432" w:hanging="432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A differential manometer is connected at the two points A and B of two pipes as shown in </w:t>
        <w:tab/>
        <w:tab/>
        <w:t xml:space="preserve">figure.  The pipe A contains a liquid of sp. gravity = 1.5.While Pipe B contains a liquid of </w:t>
        <w:tab/>
        <w:tab/>
        <w:t>sp. gravity = 0.9.The pressures at A and B are 1 Kgf/cm</w:t>
      </w:r>
      <w:r>
        <w:rPr>
          <w:vertAlign w:val="superscript"/>
        </w:rPr>
        <w:t>2</w:t>
      </w:r>
      <w:r>
        <w:rPr/>
        <w:t xml:space="preserve"> and 1.80 Kgf/cm</w:t>
      </w:r>
      <w:r>
        <w:rPr>
          <w:vertAlign w:val="superscript"/>
        </w:rPr>
        <w:t>2</w:t>
      </w:r>
      <w:r>
        <w:rPr/>
        <w:t xml:space="preserve"> respectively. </w:t>
        <w:tab/>
        <w:tab/>
        <w:tab/>
        <w:t>Find the differential mercury level in the differential Manometer.</w:t>
        <w:tab/>
        <w:tab/>
        <w:tab/>
        <w:tab/>
        <w:tab/>
        <w:t>(10)</w:t>
      </w:r>
    </w:p>
    <w:p>
      <w:pPr>
        <w:pStyle w:val="Normal"/>
        <w:ind w:left="432" w:firstLine="432"/>
        <w:rPr/>
      </w:pPr>
      <w:r>
        <w:rPr/>
        <w:drawing>
          <wp:inline distT="0" distB="0" distL="0" distR="0">
            <wp:extent cx="1945005" cy="17354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173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Calculate the capillary rise in a glass tube of 2.5mm dia when immersed vertically  in (a) </w:t>
        <w:tab/>
        <w:t xml:space="preserve">Water and (b) Mercury. Take surface tension 0.0725N/m for water and 0.52 N/m for </w:t>
        <w:tab/>
        <w:t xml:space="preserve">mercury in contact with air. The sp. gravity for mercury is given as 13.6 and angle of </w:t>
        <w:tab/>
        <w:t>contact 130º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a.</w:t>
        <w:tab/>
        <w:t xml:space="preserve">Explain the working of a single stage centrifugal pump with a neat sketch. </w:t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What is an air vessel and give the function for reciprocating pump</w:t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 xml:space="preserve">A Kaplan turbine develops 24647.6 kW power at an average head of 39 meters.   Assuming a speed ratio of 2, flow ratio of 0.6, diameter of the boss equal to 0.35 times the diameter of the runner and an overall efficiency of 90 %.  Calculate the diameter, speed and specific speed of the turbine. </w:t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A Pelton wheel is tube designed for the following specification Shaft power = 11772 kW, Head= 380 m, Speed = 750 rpm, Overall efficiency = 86 % Jet diameter is not to exceed 1/6 of wheel diameter. Determine: (a) Wheel Diameter   (b) No. of Jets required, and (c) Dia. of the jet. Take K</w:t>
      </w:r>
      <w:r>
        <w:rPr>
          <w:vertAlign w:val="subscript"/>
        </w:rPr>
        <w:t>v1</w:t>
      </w:r>
      <w:r>
        <w:rPr/>
        <w:t xml:space="preserve"> = 0.985</w:t>
        <w:tab/>
        <w:t>K</w:t>
      </w:r>
      <w:r>
        <w:rPr>
          <w:vertAlign w:val="subscript"/>
        </w:rPr>
        <w:t>u1</w:t>
      </w:r>
      <w:r>
        <w:rPr/>
        <w:t xml:space="preserve"> = 0.45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1.5 kg certain gas at a pressure 8 bar and 20ºC occupies the volume of 0.5 m</w:t>
      </w:r>
      <w:r>
        <w:rPr>
          <w:vertAlign w:val="superscript"/>
        </w:rPr>
        <w:t>3</w:t>
      </w:r>
      <w:r>
        <w:rPr/>
        <w:t>. It expands adiabatically to a pressure of 0.9 bar and volume 0.73 m</w:t>
      </w:r>
      <w:r>
        <w:rPr>
          <w:vertAlign w:val="superscript"/>
        </w:rPr>
        <w:t>3</w:t>
      </w:r>
      <w:r>
        <w:rPr/>
        <w:t>.Determine the work done during the process, gas constant, ratio of specific heats, values of two specific heats, change in internal energy and change in enthalpy.</w:t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Derive an expression for thermal efficiency of a carnot cycle with P-V and T-S diagram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Sketch the P-V and T-S diagrams for the otto cycle and obtain an expression for its air standard efficienc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A gas turbine working on theoretical air cycle draws air initially at 25ºC and 1 bar.  The maximum pressure and temperature is 3 bar and 650ºC.  Calculate air standard efficiency, Heat supplied, Heat rejected, work output/Kg of air and exhaust temperature.</w:t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24.</w:t>
        <w:tab/>
        <w:t>a.</w:t>
        <w:tab/>
        <w:t xml:space="preserve">Hot air at 40ºC is flowing through a steel pipe of 10 cm diameter the pipe is covered with </w:t>
        <w:tab/>
        <w:t xml:space="preserve">two layer insulating materials of thickness 4 cm and 3 cm and their corresponding thermal </w:t>
        <w:tab/>
        <w:t xml:space="preserve">conductivities are 0.1 and 0.32 W/m.K. The inside and outside convective heat transfer </w:t>
        <w:tab/>
        <w:t>coefficient are 50 W/m</w:t>
      </w:r>
      <w:r>
        <w:rPr>
          <w:vertAlign w:val="superscript"/>
        </w:rPr>
        <w:t>2</w:t>
      </w:r>
      <w:r>
        <w:rPr/>
        <w:t xml:space="preserve"> and 15 W/m</w:t>
      </w:r>
      <w:r>
        <w:rPr>
          <w:vertAlign w:val="superscript"/>
        </w:rPr>
        <w:t>2</w:t>
      </w:r>
      <w:r>
        <w:rPr/>
        <w:t xml:space="preserve">.The outer temperature is 10ºC.  Find the heat loss </w:t>
        <w:tab/>
        <w:t xml:space="preserve">per </w:t>
        <w:tab/>
        <w:t>meter length of steam.</w:t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>(10)</w:t>
      </w:r>
    </w:p>
    <w:p>
      <w:pPr>
        <w:pStyle w:val="Normal"/>
        <w:ind w:left="435" w:hanging="435"/>
        <w:jc w:val="both"/>
        <w:rPr/>
      </w:pPr>
      <w:r>
        <w:rPr/>
        <w:tab/>
        <w:t>b.</w:t>
        <w:tab/>
        <w:t>Differentiate between natural convection and forced convection.</w:t>
        <w:tab/>
        <w:tab/>
        <w:t xml:space="preserve">          </w:t>
        <w:tab/>
        <w:tab/>
        <w:t>(5)</w:t>
      </w:r>
    </w:p>
    <w:p>
      <w:pPr>
        <w:pStyle w:val="Normal"/>
        <w:ind w:left="435" w:hanging="435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Air at 25ºC flows at a speed of 7m/s over a plate and heated to 85ºC. Calculate the heat transfer coefficient at a distance of 20cm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1-06-18T07:54:00Z</dcterms:modified>
  <cp:revision>145</cp:revision>
  <dc:subject/>
  <dc:title>Reg</dc:title>
</cp:coreProperties>
</file>