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DUCATIONAL TECHNOLOGY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N312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fine ‘Educational Technology’. Discuss its scope in the present day con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Briefly explain the following: a) Word processing.  b) Spread sheet.  c) Data base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Hyper media has occupied the central position in the classroom teaching.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will you make use of educational technology in teaching learning process effectivel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Explain the different means of educational technology through which the teacher can support the teaching learning of English as a secondary languag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‘Optical technology is flexible to the needs of different types of students’. Comment on thi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factors influencing educational technology among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echnology enhanced i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planning and implementation of effective technology integrated Instruc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7T10:42:00Z</dcterms:modified>
  <cp:revision>124</cp:revision>
  <dc:subject/>
  <dc:title>Reg</dc:title>
</cp:coreProperties>
</file>