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DIGITAL SIGNAL PROCESSING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340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xplain the classification of discrete time signal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iscuss in detail about the applications of Digital Signal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Find the z-transform of x(n) = cos ω</w:t>
      </w:r>
      <w:r>
        <w:rPr>
          <w:vertAlign w:val="subscript"/>
        </w:rPr>
        <w:t>0</w:t>
      </w:r>
      <w:r>
        <w:rPr/>
        <w:t xml:space="preserve">n for n ≥0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etermine the inverse z-transform of the system function H(z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Compute the 8 point DFT of the sequence X(n) = {2,2,2,2,1,1,1,1} by radix 2 DIT-FFT method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>Write a technical note on Bilinear transformation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Obtain H(z) from  H</w:t>
      </w:r>
      <w:r>
        <w:rPr>
          <w:vertAlign w:val="subscript"/>
        </w:rPr>
        <w:t>a</w:t>
      </w:r>
      <w:r>
        <w:rPr/>
        <w:t>(s) when T= 1 sec and H</w:t>
      </w:r>
      <w:r>
        <w:rPr>
          <w:vertAlign w:val="subscript"/>
        </w:rPr>
        <w:t>a</w:t>
      </w:r>
      <w:r>
        <w:rPr/>
        <w:t>(s) = 2s / s</w:t>
      </w:r>
      <w:r>
        <w:rPr>
          <w:vertAlign w:val="superscript"/>
        </w:rPr>
        <w:t>2</w:t>
      </w:r>
      <w:r>
        <w:rPr/>
        <w:t xml:space="preserve">+0.2s+1  </w:t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Find the direct form I and direct form II realizations of a discrete time system represented by transfer function H(z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Design a low pass filter using Rectangular window by taking 9 samples of w(n) and with a cut off frequency of 1.2 radians/sec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>a.</w:t>
        <w:tab/>
        <w:t>Explain the frequency sampling method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termine the coefficients of a linear phase FIR filter of length N =15 which has a symmetric unit sample response and a frequency response that satisfies the conditions</w:t>
      </w:r>
    </w:p>
    <w:p>
      <w:pPr>
        <w:pStyle w:val="Normal"/>
        <w:ind w:left="864" w:hanging="429"/>
        <w:jc w:val="both"/>
        <w:rPr/>
      </w:pPr>
      <w:r>
        <w:rPr/>
        <w:tab/>
        <w:t>H(2</w:t>
      </w:r>
      <w:r>
        <w:rPr>
          <w:rFonts w:eastAsia="Symbol" w:cs="Symbol" w:ascii="Symbol" w:hAnsi="Symbol"/>
        </w:rPr>
        <w:t></w:t>
      </w:r>
      <w:r>
        <w:rPr/>
        <w:t xml:space="preserve">k/15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xplain the architecture of TMS 320 F2407 with neat diagra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7:09:00Z</cp:lastPrinted>
  <dcterms:modified xsi:type="dcterms:W3CDTF">2011-06-17T11:41:00Z</dcterms:modified>
  <cp:revision>128</cp:revision>
  <dc:subject/>
  <dc:title>Reg</dc:title>
</cp:coreProperties>
</file>