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CONTROL SYSTEMS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________ is the conversion of continuous time signal into a discrete time signal.</w:t>
      </w:r>
    </w:p>
    <w:p>
      <w:pPr>
        <w:pStyle w:val="Normal"/>
        <w:ind w:left="432" w:hanging="432"/>
        <w:jc w:val="both"/>
        <w:rPr/>
      </w:pPr>
      <w:r>
        <w:rPr/>
        <w:t>2.</w:t>
        <w:tab/>
        <w:t>Write the expression for ZOH.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Define Z transform.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 is the Z transform of ramp signal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Define pulse transfer function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at is the need for controllability test? 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Define stability. 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Write the state equation for sampled data system. 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Mention the limitations of dead beat algorithm. 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Define Ringing. 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Shannon’s Sampling Theorem.</w:t>
      </w:r>
    </w:p>
    <w:p>
      <w:pPr>
        <w:pStyle w:val="Normal"/>
        <w:rPr/>
      </w:pPr>
      <w:r>
        <w:rPr/>
        <w:t>12.</w:t>
        <w:tab/>
        <w:t>Define steady state error.</w:t>
      </w:r>
    </w:p>
    <w:p>
      <w:pPr>
        <w:pStyle w:val="Normal"/>
        <w:rPr/>
      </w:pPr>
      <w:r>
        <w:rPr/>
        <w:t>13.</w:t>
        <w:tab/>
        <w:t>Define controllability and observability.</w:t>
      </w:r>
    </w:p>
    <w:p>
      <w:pPr>
        <w:pStyle w:val="Normal"/>
        <w:rPr/>
      </w:pPr>
      <w:r>
        <w:rPr/>
        <w:t>14.</w:t>
        <w:tab/>
        <w:t>Write short notes on bilinear transformation.</w:t>
      </w:r>
    </w:p>
    <w:p>
      <w:pPr>
        <w:pStyle w:val="Normal"/>
        <w:rPr/>
      </w:pPr>
      <w:r>
        <w:rPr/>
        <w:t>15.</w:t>
        <w:tab/>
        <w:t>Write the expression for positional form of digital PID algorith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in detail about Sampled Data Control System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any two types of Analog to Digital converter with help of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rive the Z-Transform of the following functions</w:t>
      </w:r>
    </w:p>
    <w:p>
      <w:pPr>
        <w:pStyle w:val="Normal"/>
        <w:rPr/>
      </w:pPr>
      <w:r>
        <w:rPr/>
        <w:tab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ab/>
        <w:tab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Obtain the Inverse Z-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erive the Z Transform of Step input signal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termine the Pulse Transfer Function for the following System shown below.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817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817200"/>
                          <a:chOff x="0" y="0"/>
                          <a:chExt cx="3429000" cy="8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8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222840"/>
                            <a:ext cx="2534760" cy="525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2160" y="20520"/>
                              <a:ext cx="57168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0680" y="0"/>
                              <a:ext cx="58428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34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34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234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84880" y="315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3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64.35pt" coordorigin="0,0" coordsize="5400,1287">
                <v:rect id="shape_0" stroked="f" o:allowincell="f" style="position:absolute;left:0;top:0;width:5399;height:1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20" to="107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;top:351;width:3991;height:82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72;top:383;width:899;height:794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2;top:351;width:919;height:794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360,720" to="1079,7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720" to="2699,7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2,720" to="4351,7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28;top:496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4;top:352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Explain in detail about:</w:t>
      </w:r>
    </w:p>
    <w:p>
      <w:pPr>
        <w:pStyle w:val="Normal"/>
        <w:rPr/>
      </w:pPr>
      <w:r>
        <w:rPr/>
        <w:tab/>
        <w:t>a.</w:t>
        <w:tab/>
        <w:t>Gilbert’s Method of Testing Controllability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Kalman’s Method of Testing Controllability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Check for stability of the sampled data control systems represented by the following characteristic equation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>b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the Digital Quantization Technique with necessary diagram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ign a Dahlin’s algorithm for the following first order proces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Where T=1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Implement a Digital Control Algorithm for controlling the temperature process variable inside the tubular furnace with necessary block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7:06:00Z</cp:lastPrinted>
  <dcterms:modified xsi:type="dcterms:W3CDTF">2011-06-17T11:37:00Z</dcterms:modified>
  <cp:revision>143</cp:revision>
  <dc:subject/>
  <dc:title>Reg</dc:title>
</cp:coreProperties>
</file>