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ELECTRIC CIRCUIT ANALYSIS </w:t>
        <w:tab/>
        <w:tab/>
        <w:tab/>
        <w:tab/>
        <w:tab/>
        <w:tab/>
        <w:t xml:space="preserve">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I250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/>
      </w:pPr>
      <w:r>
        <w:rPr>
          <w:b/>
          <w:szCs w:val="24"/>
        </w:rPr>
        <w:t xml:space="preserve">All resistance are in </w:t>
      </w:r>
      <w:r>
        <w:rPr>
          <w:rFonts w:eastAsia="Symbol" w:cs="Symbol" w:ascii="Symbol" w:hAnsi="Symbol"/>
          <w:b/>
          <w:szCs w:val="24"/>
        </w:rPr>
        <w:t></w:t>
      </w:r>
      <w:r>
        <w:rPr>
          <w:b/>
          <w:szCs w:val="24"/>
        </w:rPr>
        <w:t xml:space="preserve"> and all capacitance are in </w:t>
      </w:r>
      <w:r>
        <w:rPr>
          <w:rFonts w:eastAsia="Symbol" w:cs="Symbol" w:ascii="Symbol" w:hAnsi="Symbol"/>
          <w:b/>
          <w:szCs w:val="24"/>
        </w:rPr>
        <w:t></w:t>
      </w:r>
      <w:r>
        <w:rPr>
          <w:b/>
          <w:szCs w:val="24"/>
        </w:rPr>
        <w:t>F unless specified</w:t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Draw the V – I characteristics of a Pure Inductor.</w:t>
      </w:r>
    </w:p>
    <w:p>
      <w:pPr>
        <w:pStyle w:val="Normal"/>
        <w:rPr/>
      </w:pPr>
      <w:r>
        <w:rPr/>
        <w:t>2.</w:t>
        <w:tab/>
        <w:t>State Ohms Law.</w:t>
      </w:r>
    </w:p>
    <w:p>
      <w:pPr>
        <w:pStyle w:val="Normal"/>
        <w:rPr/>
      </w:pPr>
      <w:r>
        <w:rPr/>
        <w:t>3.</w:t>
        <w:tab/>
        <w:t>The power factor of series RLC circuit at resonance condition is _________.</w:t>
      </w:r>
    </w:p>
    <w:p>
      <w:pPr>
        <w:pStyle w:val="Normal"/>
        <w:rPr/>
      </w:pPr>
      <w:r>
        <w:rPr/>
        <w:t>4.</w:t>
        <w:tab/>
        <w:t xml:space="preserve">Under steady state condition a capacitor behaves like a </w:t>
      </w:r>
    </w:p>
    <w:p>
      <w:pPr>
        <w:pStyle w:val="Normal"/>
        <w:rPr/>
      </w:pPr>
      <w:r>
        <w:rPr/>
        <w:tab/>
        <w:t>a.</w:t>
        <w:tab/>
        <w:t>Open circuit    b.</w:t>
        <w:tab/>
        <w:t xml:space="preserve">Short circuit   </w:t>
        <w:tab/>
        <w:t>c.</w:t>
        <w:tab/>
        <w:t xml:space="preserve">Inductor    </w:t>
        <w:tab/>
        <w:t>d.</w:t>
        <w:tab/>
        <w:t>Resistor</w:t>
      </w:r>
    </w:p>
    <w:p>
      <w:pPr>
        <w:pStyle w:val="Normal"/>
        <w:ind w:left="432" w:hanging="432"/>
        <w:jc w:val="both"/>
        <w:rPr/>
      </w:pPr>
      <w:r>
        <w:rPr/>
        <w:t>5.</w:t>
        <w:tab/>
        <w:t>If a network contains B branches and N nodes, then the number of mesh current equations would be _________.</w:t>
      </w:r>
    </w:p>
    <w:p>
      <w:pPr>
        <w:pStyle w:val="Normal"/>
        <w:ind w:left="432" w:hanging="432"/>
        <w:rPr/>
      </w:pPr>
      <w:r>
        <w:rPr/>
        <w:t>6.</w:t>
        <w:tab/>
        <w:t>What does the value of K (co-efficient of coupling) indicates?</w:t>
      </w:r>
    </w:p>
    <w:p>
      <w:pPr>
        <w:pStyle w:val="Normal"/>
        <w:ind w:left="432" w:hanging="432"/>
        <w:rPr/>
      </w:pPr>
      <w:r>
        <w:rPr/>
        <w:t>7.</w:t>
        <w:tab/>
        <w:t>Give the condition for maximum power transfer.</w:t>
      </w:r>
    </w:p>
    <w:p>
      <w:pPr>
        <w:pStyle w:val="Normal"/>
        <w:ind w:left="432" w:hanging="432"/>
        <w:rPr/>
      </w:pPr>
      <w:r>
        <w:rPr/>
        <w:t>8.</w:t>
        <w:tab/>
        <w:t>Thevenin’s circuit is _________ of the Norton’s equivalent.</w:t>
      </w:r>
    </w:p>
    <w:p>
      <w:pPr>
        <w:pStyle w:val="Normal"/>
        <w:ind w:left="432" w:hanging="432"/>
        <w:rPr/>
      </w:pPr>
      <w:r>
        <w:rPr/>
        <w:t>9.</w:t>
        <w:tab/>
        <w:t xml:space="preserve">A first order circuit with a single resistor, if the resistor value is doubled, the time constant will be _________ for an </w:t>
      </w:r>
      <w:r>
        <w:rPr>
          <w:i/>
          <w:iCs/>
        </w:rPr>
        <w:t>RC</w:t>
      </w:r>
      <w:r>
        <w:rPr/>
        <w:t>−circuit.</w:t>
      </w:r>
    </w:p>
    <w:p>
      <w:pPr>
        <w:pStyle w:val="Normal"/>
        <w:ind w:left="432" w:hanging="432"/>
        <w:jc w:val="both"/>
        <w:rPr/>
      </w:pPr>
      <w:r>
        <w:rPr/>
        <w:t>10.</w:t>
        <w:tab/>
        <w:t xml:space="preserve">The complete response of a network excited from dc sources is the sum of _________ response and _________ response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Find all branch currents in the network shown below</w:t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2955290" cy="9880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29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" w:hanging="432"/>
        <w:rPr/>
      </w:pPr>
      <w:r>
        <w:rPr/>
        <w:t>12.</w:t>
        <w:tab/>
        <w:t>A coil is represented by a series combination of L = 50mH and R = 15Ω.  Calculate the quality factor at a) 10kHz , b) 50kHz.</w:t>
      </w:r>
    </w:p>
    <w:p>
      <w:pPr>
        <w:pStyle w:val="Normal"/>
        <w:ind w:left="432" w:hanging="432"/>
        <w:rPr/>
      </w:pPr>
      <w:r>
        <w:rPr/>
        <w:t>13.</w:t>
        <w:tab/>
        <w:t>For the coupled circuit shown below, find the ratio V</w:t>
      </w:r>
      <w:r>
        <w:rPr>
          <w:vertAlign w:val="subscript"/>
        </w:rPr>
        <w:t>2</w:t>
      </w:r>
      <w:r>
        <w:rPr/>
        <w:t xml:space="preserve"> / V</w:t>
      </w:r>
      <w:r>
        <w:rPr>
          <w:vertAlign w:val="subscript"/>
        </w:rPr>
        <w:t>1</w:t>
      </w:r>
      <w:r>
        <w:rPr/>
        <w:t xml:space="preserve"> which results in zero current I</w:t>
      </w:r>
      <w:r>
        <w:rPr>
          <w:vertAlign w:val="subscript"/>
        </w:rPr>
        <w:t>1</w:t>
      </w:r>
    </w:p>
    <w:p>
      <w:pPr>
        <w:pStyle w:val="Normal"/>
        <w:ind w:left="864" w:hanging="0"/>
        <w:rPr/>
      </w:pPr>
      <w:r>
        <w:rPr/>
        <mc:AlternateContent>
          <mc:Choice Requires="wpg">
            <w:drawing>
              <wp:anchor behindDoc="0" distT="0" distB="0" distL="114935" distR="65405" simplePos="0" locked="0" layoutInCell="0" allowOverlap="1" relativeHeight="11">
                <wp:simplePos x="0" y="0"/>
                <wp:positionH relativeFrom="column">
                  <wp:posOffset>820420</wp:posOffset>
                </wp:positionH>
                <wp:positionV relativeFrom="paragraph">
                  <wp:posOffset>223520</wp:posOffset>
                </wp:positionV>
                <wp:extent cx="1866265" cy="534670"/>
                <wp:effectExtent l="26035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6240" cy="534600"/>
                          <a:chOff x="0" y="0"/>
                          <a:chExt cx="1866240" cy="534600"/>
                        </a:xfrm>
                      </wpg:grpSpPr>
                      <wps:wsp>
                        <wps:cNvSpPr/>
                        <wps:spPr>
                          <a:xfrm>
                            <a:off x="0" y="164520"/>
                            <a:ext cx="378360" cy="37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6" h="583">
                                <a:moveTo>
                                  <a:pt x="122" y="0"/>
                                </a:moveTo>
                                <a:cubicBezTo>
                                  <a:pt x="293" y="25"/>
                                  <a:pt x="464" y="50"/>
                                  <a:pt x="530" y="136"/>
                                </a:cubicBezTo>
                                <a:cubicBezTo>
                                  <a:pt x="596" y="222"/>
                                  <a:pt x="588" y="451"/>
                                  <a:pt x="516" y="517"/>
                                </a:cubicBezTo>
                                <a:cubicBezTo>
                                  <a:pt x="444" y="583"/>
                                  <a:pt x="181" y="560"/>
                                  <a:pt x="95" y="530"/>
                                </a:cubicBezTo>
                                <a:cubicBezTo>
                                  <a:pt x="9" y="500"/>
                                  <a:pt x="4" y="420"/>
                                  <a:pt x="0" y="3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669000">
                            <a:off x="1438200" y="94320"/>
                            <a:ext cx="378360" cy="37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6" h="583">
                                <a:moveTo>
                                  <a:pt x="122" y="0"/>
                                </a:moveTo>
                                <a:cubicBezTo>
                                  <a:pt x="293" y="25"/>
                                  <a:pt x="464" y="50"/>
                                  <a:pt x="530" y="136"/>
                                </a:cubicBezTo>
                                <a:cubicBezTo>
                                  <a:pt x="596" y="222"/>
                                  <a:pt x="588" y="451"/>
                                  <a:pt x="516" y="517"/>
                                </a:cubicBezTo>
                                <a:cubicBezTo>
                                  <a:pt x="444" y="583"/>
                                  <a:pt x="181" y="560"/>
                                  <a:pt x="95" y="530"/>
                                </a:cubicBezTo>
                                <a:cubicBezTo>
                                  <a:pt x="9" y="500"/>
                                  <a:pt x="4" y="420"/>
                                  <a:pt x="0" y="3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60" y="181080"/>
                            <a:ext cx="2844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160" y="164520"/>
                            <a:ext cx="2844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8320" y="95400"/>
                            <a:ext cx="1555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95400"/>
                            <a:ext cx="907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2304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6pt;margin-top:17.6pt;width:143.05pt;height:42.1pt" coordorigin="1292,352" coordsize="2861,842">
                <v:shape id="shape_0" coordsize="596,583" path="m122,0c293,25,464,50,530,136c596,222,588,451,516,517c444,583,181,560,95,530c9,500,4,420,0,340e" stroked="t" o:allowincell="f" style="position:absolute;left:1292;top:611;width:595;height:582;mso-wrap-style:none;v-text-anchor:middle">
                  <v:fill o:detectmouseclick="t" on="false"/>
                  <v:stroke color="black" weight="9360" endarrow="classic" endarrowwidth="medium" endarrowlength="medium" joinstyle="round" endcap="flat"/>
                  <w10:wrap type="none"/>
                </v:shape>
                <v:shape id="shape_0" coordsize="596,583" path="m122,0c293,25,464,50,530,136c596,222,588,451,516,517c444,583,181,560,95,530c9,500,4,420,0,340e" stroked="t" o:allowincell="f" style="position:absolute;left:3557;top:500;width:595;height:582;mso-wrap-style:none;v-text-anchor:middle;rotation:161">
                  <v:fill o:detectmouseclick="t" on="false"/>
                  <v:stroke color="black" weight="9360" startarrow="classic" startarrowwidth="medium" startarrowlength="medium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40;top:637;width:447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5;top:611;width:447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2376;top:502;width:244;height:190;flip:x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rect id="shape_0" coordsize="10800,10800" path="l0,21600xee" stroked="t" o:allowincell="f" style="position:absolute;left:2921;top:502;width:142;height:190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oval id="shape_0" fillcolor="black" stroked="t" o:allowincell="f" style="position:absolute;left:2160;top:352;width:71;height:7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28;top:388;width:71;height:7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w:drawing>
          <wp:inline distT="0" distB="0" distL="0" distR="0">
            <wp:extent cx="2487930" cy="8934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19375</wp:posOffset>
                </wp:positionH>
                <wp:positionV relativeFrom="paragraph">
                  <wp:posOffset>379095</wp:posOffset>
                </wp:positionV>
                <wp:extent cx="198755" cy="1358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35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0.7pt;mso-wrap-distance-left:9.05pt;mso-wrap-distance-right:9.05pt;mso-wrap-distance-top:0pt;mso-wrap-distance-bottom:0pt;margin-top:29.85pt;mso-position-vertical-relative:text;margin-left:20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52115</wp:posOffset>
                </wp:positionH>
                <wp:positionV relativeFrom="paragraph">
                  <wp:posOffset>269240</wp:posOffset>
                </wp:positionV>
                <wp:extent cx="308610" cy="2749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pt;height:21.65pt;mso-wrap-distance-left:9.05pt;mso-wrap-distance-right:9.05pt;mso-wrap-distance-top:0pt;mso-wrap-distance-bottom:0pt;margin-top:21.2pt;mso-position-vertical-relative:text;margin-left:2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V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14.</w:t>
        <w:tab/>
        <w:t>State Compensation theorem and explain in brief where this can be applied.</w:t>
      </w:r>
    </w:p>
    <w:p>
      <w:pPr>
        <w:pStyle w:val="Normal"/>
        <w:ind w:left="432" w:hanging="432"/>
        <w:jc w:val="both"/>
        <w:rPr/>
      </w:pPr>
      <w:r>
        <w:rPr/>
        <w:t>15.</w:t>
        <w:tab/>
        <w:t>Obtain an expression for transient current in a series RC circuit when it is suddenly excited by a DC sourc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[P.T.O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Cs/>
        </w:rPr>
        <w:t>16.</w:t>
        <w:tab/>
      </w:r>
      <w:r>
        <w:rPr/>
        <w:t xml:space="preserve">What is the voltage across A and B in the circuit shown below 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3688080" cy="142494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77670</wp:posOffset>
                </wp:positionH>
                <wp:positionV relativeFrom="paragraph">
                  <wp:posOffset>130810</wp:posOffset>
                </wp:positionV>
                <wp:extent cx="308610" cy="2749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pt;height:21.65pt;mso-wrap-distance-left:9.05pt;mso-wrap-distance-right:9.05pt;mso-wrap-distance-top:0pt;mso-wrap-distance-bottom:0pt;margin-top:10.3pt;mso-position-vertical-relative:text;margin-left:13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60650</wp:posOffset>
                </wp:positionH>
                <wp:positionV relativeFrom="paragraph">
                  <wp:posOffset>1115060</wp:posOffset>
                </wp:positionV>
                <wp:extent cx="308610" cy="27495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pt;height:21.65pt;mso-wrap-distance-left:9.05pt;mso-wrap-distance-right:9.05pt;mso-wrap-distance-top:0pt;mso-wrap-distance-bottom:0pt;margin-top:87.8pt;mso-position-vertical-relative:text;margin-left:20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 xml:space="preserve">Determine the current delivered by the source in the circuit shown below        </w:t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5940</wp:posOffset>
                </wp:positionH>
                <wp:positionV relativeFrom="paragraph">
                  <wp:posOffset>71120</wp:posOffset>
                </wp:positionV>
                <wp:extent cx="3688080" cy="1438275"/>
                <wp:effectExtent l="0" t="3810" r="3810" b="254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8200" cy="1438200"/>
                          <a:chOff x="0" y="0"/>
                          <a:chExt cx="3688200" cy="1438200"/>
                        </a:xfrm>
                      </wpg:grpSpPr>
                      <wps:wsp>
                        <wps:cNvSpPr/>
                        <wps:spPr>
                          <a:xfrm flipV="1">
                            <a:off x="1557000" y="4572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20800" y="127080"/>
                            <a:ext cx="328320" cy="336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207720"/>
                              <a:ext cx="6588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720"/>
                              <a:ext cx="19296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7320" y="138240"/>
                              <a:ext cx="126360" cy="19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138240"/>
                              <a:ext cx="19296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4640" y="69120"/>
                              <a:ext cx="12636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1960" y="0"/>
                              <a:ext cx="12636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69120"/>
                              <a:ext cx="19296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0"/>
                              <a:ext cx="102960" cy="7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023920" y="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0" y="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56280" y="174600"/>
                            <a:ext cx="337320" cy="327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3320" y="0"/>
                              <a:ext cx="10476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808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63360"/>
                              <a:ext cx="19044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080" y="63360"/>
                              <a:ext cx="11808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440" y="126360"/>
                              <a:ext cx="19044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800" y="189720"/>
                              <a:ext cx="19044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800" y="126360"/>
                              <a:ext cx="118080" cy="20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800" y="190440"/>
                              <a:ext cx="6552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00000" y="4572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117036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79840" y="861120"/>
                            <a:ext cx="337320" cy="327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3320" y="0"/>
                              <a:ext cx="10476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808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63360"/>
                              <a:ext cx="19044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080" y="63360"/>
                              <a:ext cx="11808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00" y="126360"/>
                              <a:ext cx="19044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160" y="189720"/>
                              <a:ext cx="19044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60" y="126360"/>
                              <a:ext cx="118080" cy="20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800" y="190440"/>
                              <a:ext cx="6552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41880" y="6958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7000" y="11772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30720" y="875160"/>
                            <a:ext cx="328320" cy="336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207360"/>
                              <a:ext cx="6588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360"/>
                              <a:ext cx="19296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7320" y="138240"/>
                              <a:ext cx="126360" cy="19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138240"/>
                              <a:ext cx="19296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4640" y="69120"/>
                              <a:ext cx="12636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1960" y="0"/>
                              <a:ext cx="12636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69120"/>
                              <a:ext cx="19296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0"/>
                              <a:ext cx="102960" cy="7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724120" y="6922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969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1394640"/>
                            <a:ext cx="66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1202040"/>
                            <a:ext cx="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4200" y="624960"/>
                            <a:ext cx="33336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096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0"/>
                              <a:ext cx="414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080" y="0"/>
                              <a:ext cx="522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0"/>
                              <a:ext cx="414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320" y="0"/>
                              <a:ext cx="522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280" y="0"/>
                              <a:ext cx="522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414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360"/>
                              <a:ext cx="2016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52600" y="692280"/>
                            <a:ext cx="55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4280" y="1394640"/>
                            <a:ext cx="42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692280"/>
                            <a:ext cx="0" cy="2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75840" y="1384920"/>
                            <a:ext cx="61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320" y="1394640"/>
                            <a:ext cx="110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9360" y="71640"/>
                            <a:ext cx="3052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6320" y="691200"/>
                            <a:ext cx="18698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724120" y="1315080"/>
                            <a:ext cx="33336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096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0"/>
                              <a:ext cx="414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080" y="0"/>
                              <a:ext cx="522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0"/>
                              <a:ext cx="414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320" y="0"/>
                              <a:ext cx="522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280" y="0"/>
                              <a:ext cx="522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414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720"/>
                              <a:ext cx="2016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0160" y="1324080"/>
                            <a:ext cx="33336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096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0"/>
                              <a:ext cx="414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080" y="0"/>
                              <a:ext cx="522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" y="0"/>
                              <a:ext cx="414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320" y="0"/>
                              <a:ext cx="522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280" y="0"/>
                              <a:ext cx="522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414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360"/>
                              <a:ext cx="2016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59600" y="11664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73040" y="857160"/>
                            <a:ext cx="337320" cy="327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3320" y="0"/>
                              <a:ext cx="10476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808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63720"/>
                              <a:ext cx="19044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080" y="63720"/>
                              <a:ext cx="11808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00" y="126360"/>
                              <a:ext cx="19044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160" y="190080"/>
                              <a:ext cx="19044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60" y="126360"/>
                              <a:ext cx="118080" cy="20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800" y="190440"/>
                              <a:ext cx="6552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35080" y="6922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3000" y="117036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26720" y="867960"/>
                            <a:ext cx="328320" cy="336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207720"/>
                              <a:ext cx="6588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720"/>
                              <a:ext cx="19296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7320" y="138600"/>
                              <a:ext cx="126360" cy="19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138600"/>
                              <a:ext cx="19296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4640" y="69480"/>
                              <a:ext cx="12636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1960" y="0"/>
                              <a:ext cx="12636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69480"/>
                              <a:ext cx="19296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0"/>
                              <a:ext cx="102960" cy="7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320120" y="6850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5400" y="870120"/>
                            <a:ext cx="3052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3200" y="798840"/>
                            <a:ext cx="3052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1640" y="868680"/>
                            <a:ext cx="3052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9280" y="69840"/>
                            <a:ext cx="3052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8280" y="798840"/>
                            <a:ext cx="3052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080" y="1117440"/>
                            <a:ext cx="3052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6200" y="1124640"/>
                            <a:ext cx="3052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6560" y="389160"/>
                            <a:ext cx="3052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65160"/>
                            <a:ext cx="57276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30  V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2pt;margin-top:5.6pt;width:290.4pt;height:113.2pt" coordorigin="844,112" coordsize="5808,2264">
                <v:line id="shape_0" from="3296,832" to="3655,11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554;top:312;width:517;height:530">
                  <v:line id="shape_0" from="3554,639" to="3657,80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554,639" to="3857,8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60,530" to="3858,84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660,530" to="3963,7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66,421" to="3964,73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872,312" to="4070,62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766,421" to="4069,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73,312" to="4034,4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031,112" to="4390,4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76,112" to="4735,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713;top:387;width:530;height:515">
                  <v:line id="shape_0" from="4733,387" to="4897,4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712,387" to="4897,7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13,487" to="5012,7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27,487" to="5012,8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28,586" to="5127,8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42,686" to="5241,9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42,586" to="5127,9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40,687" to="5242,8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096,832" to="5455,11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98,1955" to="4457,23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648;top:1468;width:530;height:514">
                  <v:line id="shape_0" from="3668,1468" to="3832,15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647,1468" to="3832,17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48,1568" to="3947,17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762,1568" to="3947,18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63,1667" to="4062,18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77,1767" to="4176,19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77,1667" to="4062,19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75,1768" to="4177,19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272,1208" to="3631,1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30,1966" to="4789,23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671;top:1490;width:517;height:529">
                  <v:line id="shape_0" from="4672,1817" to="4775,198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672,1817" to="4975,20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78,1708" to="4976,201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778,1708" to="5081,19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84,1599" to="5082,191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990,1490" to="5188,180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884,1599" to="5187,18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91,1490" to="5152,16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134,1202" to="5493,15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14;top:1639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410,2309" to="4456,23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07,2005" to="1107,22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016;top:1096;width:525;height:179">
                  <v:line id="shape_0" from="4016,1096" to="4064,11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65,1096" to="4129,12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31,1096" to="4212,12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213,1096" to="4277,12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78,1096" to="4359,12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26,1096" to="4507,12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61,1096" to="4425,12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09,1097" to="4540,11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549,1202" to="5427,12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7,2309" to="5133,23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07,1202" to="1107,1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8,2293" to="6651,22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06,2309" to="2844,23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410;top:225;width:480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106;top:1201;width:2944;height:2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5134;top:2183;width:525;height:179">
                  <v:line id="shape_0" from="5134,2183" to="5182,22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83,2183" to="5247,23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49,2183" to="5330,23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31,2183" to="5395,23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96,2183" to="5477,23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544,2183" to="5625,23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79,2183" to="5543,23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27,2184" to="5658,22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860;top:2197;width:525;height:179">
                  <v:line id="shape_0" from="2860,2197" to="2908,22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09,2197" to="2973,23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5,2197" to="3056,23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57,2197" to="3121,23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22,2197" to="3203,23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70,2197" to="3351,23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05,2197" to="3269,23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53,2198" to="3384,22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292,1949" to="6651,23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842;top:1462;width:530;height:515">
                  <v:line id="shape_0" from="5862,1462" to="6026,15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41,1462" to="6026,17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42,1562" to="6141,17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56,1562" to="6141,18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57,1661" to="6256,18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71,1761" to="6370,19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71,1661" to="6256,19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69,1762" to="6371,19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466,1202" to="5825,1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19,1955" to="2578,23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460;top:1479;width:517;height:530">
                  <v:line id="shape_0" from="2461,1806" to="2564,197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61,1806" to="2764,20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67,1697" to="2765,200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567,1697" to="2870,18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73,1589" to="2871,190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779,1479" to="2977,179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673,1589" to="2976,17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80,1479" to="2941,15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923,1191" to="3282,15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28;top:1483;width:480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6;top:1370;width:480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7;top:1480;width:480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3;top:222;width:480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5;top:1370;width:480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9;top:1872;width:480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3;top:1883;width:480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0;top:725;width:480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;top:1632;width:901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30  V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8935</wp:posOffset>
                </wp:positionH>
                <wp:positionV relativeFrom="paragraph">
                  <wp:posOffset>46990</wp:posOffset>
                </wp:positionV>
                <wp:extent cx="319405" cy="58928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 –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5pt;height:46.4pt;mso-wrap-distance-left:9.05pt;mso-wrap-distance-right:9.05pt;mso-wrap-distance-top:0pt;mso-wrap-distance-bottom:0pt;margin-top:3.7pt;mso-position-vertical-relative:text;margin-left: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 –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18.</w:t>
        <w:tab/>
        <w:t>a.</w:t>
        <w:tab/>
        <w:t>Two impedances Z</w:t>
      </w:r>
      <w:r>
        <w:rPr>
          <w:vertAlign w:val="subscript"/>
        </w:rPr>
        <w:t>1</w:t>
      </w:r>
      <w:r>
        <w:rPr/>
        <w:t xml:space="preserve"> = 20 + j 10 and Z</w:t>
      </w:r>
      <w:r>
        <w:rPr>
          <w:vertAlign w:val="subscript"/>
        </w:rPr>
        <w:t>2</w:t>
      </w:r>
      <w:r>
        <w:rPr/>
        <w:t xml:space="preserve"> = 10 – j 30 are connected in parallel and this </w:t>
        <w:tab/>
        <w:t>combination is connected in series with Z</w:t>
      </w:r>
      <w:r>
        <w:rPr>
          <w:vertAlign w:val="subscript"/>
        </w:rPr>
        <w:t>3</w:t>
      </w:r>
      <w:r>
        <w:rPr/>
        <w:t xml:space="preserve"> = 30 + j X.  Find the value of X which will </w:t>
        <w:tab/>
        <w:t>produce resonance.</w:t>
        <w:tab/>
        <w:tab/>
        <w:tab/>
        <w:tab/>
        <w:tab/>
        <w:tab/>
        <w:tab/>
        <w:tab/>
        <w:t xml:space="preserve">               </w:t>
        <w:tab/>
        <w:tab/>
        <w:tab/>
        <w:tab/>
        <w:tab/>
        <w:t>(10)</w:t>
      </w:r>
    </w:p>
    <w:p>
      <w:pPr>
        <w:pStyle w:val="Normal"/>
        <w:ind w:left="864" w:hanging="429"/>
        <w:jc w:val="both"/>
        <w:rPr/>
      </w:pPr>
      <w:r>
        <w:rPr/>
        <w:t>b.</w:t>
        <w:tab/>
        <w:t xml:space="preserve">A three – phase, three – wire, Δ- connected load yields wattmeter readings of 1154W and 577W.  Obtain the load impedance if the line voltage is 141.4V.                     </w:t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For the circuit shown in figure below, determine the total impedance, total current and phase angle.</w:t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2571750" cy="125412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" w:hanging="432"/>
        <w:jc w:val="both"/>
        <w:rPr/>
      </w:pPr>
      <w:r>
        <w:rPr/>
        <w:tab/>
      </w:r>
    </w:p>
    <w:p>
      <w:pPr>
        <w:pStyle w:val="Normal"/>
        <w:rPr/>
      </w:pPr>
      <w:r>
        <w:rPr/>
        <w:t>20.</w:t>
        <w:tab/>
        <w:t xml:space="preserve">Use node voltage method to obtain the current I in the network shown below.   </w:t>
        <w:tab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6080</wp:posOffset>
                </wp:positionH>
                <wp:positionV relativeFrom="paragraph">
                  <wp:posOffset>131445</wp:posOffset>
                </wp:positionV>
                <wp:extent cx="1270" cy="130175"/>
                <wp:effectExtent l="38100" t="635" r="3746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0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4pt;margin-top:10.35pt;width:0.1pt;height:1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ab/>
        <w:tab/>
      </w:r>
      <w:r>
        <w:rPr/>
        <w:drawing>
          <wp:inline distT="0" distB="0" distL="0" distR="0">
            <wp:extent cx="3517900" cy="98806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0705</wp:posOffset>
                </wp:positionH>
                <wp:positionV relativeFrom="paragraph">
                  <wp:posOffset>260985</wp:posOffset>
                </wp:positionV>
                <wp:extent cx="224155" cy="25908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20.4pt;mso-wrap-distance-left:9.05pt;mso-wrap-distance-right:9.05pt;mso-wrap-distance-top:0pt;mso-wrap-distance-bottom:0pt;margin-top:20.55pt;mso-position-vertical-relative:text;margin-left:4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4940</wp:posOffset>
                </wp:positionH>
                <wp:positionV relativeFrom="paragraph">
                  <wp:posOffset>328930</wp:posOffset>
                </wp:positionV>
                <wp:extent cx="629920" cy="2590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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pt;height:20.4pt;mso-wrap-distance-left:9.05pt;mso-wrap-distance-right:9.05pt;mso-wrap-distance-top:0pt;mso-wrap-distance-bottom:0pt;margin-top:25.9pt;mso-position-vertical-relative:text;margin-left:1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50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</w:t>
                      </w:r>
                      <w:r>
                        <w:rPr>
                          <w:sz w:val="18"/>
                          <w:szCs w:val="18"/>
                        </w:rPr>
                        <w:t>0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</w:t>
                      </w:r>
                      <w:r>
                        <w:rPr>
                          <w:sz w:val="18"/>
                          <w:szCs w:val="18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72205</wp:posOffset>
                </wp:positionH>
                <wp:positionV relativeFrom="paragraph">
                  <wp:posOffset>398145</wp:posOffset>
                </wp:positionV>
                <wp:extent cx="629920" cy="25908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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90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pt;height:20.4pt;mso-wrap-distance-left:9.05pt;mso-wrap-distance-right:9.05pt;mso-wrap-distance-top:0pt;mso-wrap-distance-bottom:0pt;margin-top:31.35pt;mso-position-vertical-relative:text;margin-left:28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50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</w:t>
                      </w:r>
                      <w:r>
                        <w:rPr>
                          <w:sz w:val="18"/>
                          <w:szCs w:val="18"/>
                        </w:rPr>
                        <w:t>90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</w:t>
                      </w:r>
                      <w:r>
                        <w:rPr>
                          <w:sz w:val="18"/>
                          <w:szCs w:val="18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</w:t>
      </w:r>
      <w:r>
        <w:rPr/>
        <w:t>(OR)</w:t>
      </w:r>
    </w:p>
    <w:p>
      <w:pPr>
        <w:pStyle w:val="Normal"/>
        <w:ind w:left="435" w:hanging="435"/>
        <w:rPr/>
      </w:pPr>
      <w:r>
        <w:rPr/>
      </w:r>
    </w:p>
    <w:p>
      <w:pPr>
        <w:pStyle w:val="Normal"/>
        <w:ind w:left="435" w:hanging="435"/>
        <w:rPr/>
      </w:pPr>
      <w:r>
        <w:rPr/>
      </w:r>
    </w:p>
    <w:p>
      <w:pPr>
        <w:pStyle w:val="Normal"/>
        <w:ind w:left="435" w:hanging="435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left="435" w:hanging="435"/>
        <w:rPr/>
      </w:pPr>
      <w:r>
        <w:rPr/>
      </w:r>
    </w:p>
    <w:p>
      <w:pPr>
        <w:pStyle w:val="Normal"/>
        <w:ind w:left="435" w:hanging="435"/>
        <w:rPr/>
      </w:pPr>
      <w:r>
        <w:rPr/>
      </w:r>
    </w:p>
    <w:p>
      <w:pPr>
        <w:pStyle w:val="Normal"/>
        <w:ind w:left="435" w:hanging="435"/>
        <w:rPr/>
      </w:pPr>
      <w:r>
        <w:rPr/>
        <w:t>21.</w:t>
        <w:tab/>
        <w:t>In the network shown below, determine voltage V which results in zero current through 2+ j3Ω impedance by mesh analysis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3444240" cy="998855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24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9095</wp:posOffset>
                </wp:positionH>
                <wp:positionV relativeFrom="paragraph">
                  <wp:posOffset>407670</wp:posOffset>
                </wp:positionV>
                <wp:extent cx="405765" cy="25908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5pt;height:20.4pt;mso-wrap-distance-left:9.05pt;mso-wrap-distance-right:9.05pt;mso-wrap-distance-top:0pt;mso-wrap-distance-bottom:0pt;margin-top:32.1pt;mso-position-vertical-relative:text;margin-left:2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3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22.</w:t>
        <w:tab/>
        <w:t>Using compensation theorem, determine the ammeter reading when it is connected to 6Ω resistor in the circuit shown below.  The internal resistance of ammeter is 2Ω.</w:t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drawing>
          <wp:inline distT="0" distB="0" distL="0" distR="0">
            <wp:extent cx="3017520" cy="145796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 xml:space="preserve">Replace the following circuit by a single voltage source in series with a resistor as seen from </w:t>
        <w:tab/>
        <w:t xml:space="preserve">resistor R.  Use source transformation and obtain the Norton’s equivalent.     </w:t>
        <w:tab/>
      </w:r>
    </w:p>
    <w:p>
      <w:pPr>
        <w:pStyle w:val="Normal"/>
        <w:rPr/>
      </w:pPr>
      <w:r>
        <w:rPr/>
        <w:tab/>
        <w:tab/>
        <w:tab/>
        <w:tab/>
      </w:r>
      <w:r>
        <w:rPr/>
        <w:drawing>
          <wp:inline distT="0" distB="0" distL="0" distR="0">
            <wp:extent cx="2328545" cy="1712595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 xml:space="preserve">Obtain an expression for the transient current in a R – L circuit when excited by a sinusoidal source given by </w:t>
      </w:r>
      <w:r>
        <w:rPr>
          <w:i/>
        </w:rPr>
        <w:t>v = Vcos(ωt+θ)</w:t>
      </w:r>
      <w:r>
        <w:rPr/>
        <w:t xml:space="preserve">                                                           </w:t>
        <w:tab/>
        <w:tab/>
      </w:r>
    </w:p>
    <w:p>
      <w:pPr>
        <w:pStyle w:val="Normal"/>
        <w:jc w:val="center"/>
        <w:rPr/>
      </w:pPr>
      <w:r>
        <w:rPr/>
        <w:t xml:space="preserve"> </w:t>
      </w: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25.</w:t>
        <w:tab/>
        <w:t>A series RLC circuit with R = 200Ω, L = 0.10H and C = 13.33μF, has an initial charge on the capacitor of Q</w:t>
      </w:r>
      <w:r>
        <w:rPr>
          <w:vertAlign w:val="subscript"/>
        </w:rPr>
        <w:t>o</w:t>
      </w:r>
      <w:r>
        <w:rPr/>
        <w:t xml:space="preserve"> = 2.67x10</w:t>
      </w:r>
      <w:r>
        <w:rPr>
          <w:vertAlign w:val="superscript"/>
        </w:rPr>
        <w:t>–3</w:t>
      </w:r>
      <w:r>
        <w:rPr/>
        <w:t xml:space="preserve"> C.  A switch is closed at t= 0, allowing the capacitor to </w:t>
        <w:tab/>
        <w:t>discharge.  Obtain the current transient</w:t>
        <w:tab/>
        <w:tab/>
        <w:tab/>
        <w:tab/>
        <w:t xml:space="preserve">                </w:t>
        <w:tab/>
        <w:tab/>
        <w:tab/>
        <w:tab/>
        <w:tab/>
      </w:r>
    </w:p>
    <w:p>
      <w:pPr>
        <w:pStyle w:val="Normal"/>
        <w:ind w:left="435" w:hanging="435"/>
        <w:rPr/>
      </w:pPr>
      <w:r>
        <w:rPr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21T15:56:00Z</cp:lastPrinted>
  <dcterms:modified xsi:type="dcterms:W3CDTF">2011-06-21T10:27:00Z</dcterms:modified>
  <cp:revision>152</cp:revision>
  <dc:subject/>
  <dc:title>Reg</dc:title>
</cp:coreProperties>
</file>