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NETWORK ANALYSIS AND SYNTHESIS </w:t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E295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 xml:space="preserve">1. </w:t>
        <w:tab/>
        <w:t>The inverse transform of 1/S is _______.</w:t>
      </w:r>
    </w:p>
    <w:p>
      <w:pPr>
        <w:pStyle w:val="Normal"/>
        <w:rPr/>
      </w:pPr>
      <w:r>
        <w:rPr/>
        <w:t>2.</w:t>
        <w:tab/>
        <w:t>The driving point impedance is defined as the ratio of _______.</w:t>
      </w:r>
    </w:p>
    <w:p>
      <w:pPr>
        <w:pStyle w:val="Normal"/>
        <w:rPr/>
      </w:pPr>
      <w:r>
        <w:rPr/>
        <w:t>3.</w:t>
        <w:tab/>
        <w:t>The function is said to be having simple poles and zeros only if _______are not repeated.</w:t>
      </w:r>
    </w:p>
    <w:p>
      <w:pPr>
        <w:pStyle w:val="Normal"/>
        <w:rPr/>
      </w:pPr>
      <w:r>
        <w:rPr/>
        <w:t>4.</w:t>
        <w:tab/>
        <w:t>The time constant of a series R-L circuit is _______.</w:t>
      </w:r>
    </w:p>
    <w:p>
      <w:pPr>
        <w:pStyle w:val="Normal"/>
        <w:rPr/>
      </w:pPr>
      <w:r>
        <w:rPr/>
        <w:t>5.</w:t>
        <w:tab/>
        <w:t>The number of branches in a tree is _______ than the number of branches in a graph.</w:t>
      </w:r>
    </w:p>
    <w:p>
      <w:pPr>
        <w:pStyle w:val="Normal"/>
        <w:rPr/>
      </w:pPr>
      <w:r>
        <w:rPr/>
        <w:t>6.</w:t>
        <w:tab/>
        <w:t>The cut set schedule gives the relation between _______.</w:t>
      </w:r>
    </w:p>
    <w:p>
      <w:pPr>
        <w:pStyle w:val="Normal"/>
        <w:rPr/>
      </w:pPr>
      <w:r>
        <w:rPr/>
        <w:t>7.</w:t>
        <w:tab/>
        <w:t>Hybrid parameters find extensive use in _______ circuits.</w:t>
      </w:r>
    </w:p>
    <w:p>
      <w:pPr>
        <w:pStyle w:val="Normal"/>
        <w:rPr/>
      </w:pPr>
      <w:r>
        <w:rPr/>
        <w:t>8.</w:t>
        <w:tab/>
        <w:t>The attenuation of a wave filter can be expressed in _______.</w:t>
      </w:r>
    </w:p>
    <w:p>
      <w:pPr>
        <w:pStyle w:val="Normal"/>
        <w:rPr/>
      </w:pPr>
      <w:r>
        <w:rPr/>
        <w:t>9.</w:t>
        <w:tab/>
        <w:t>The roots of the odd and even parts of a Hurwitz polynomial P(s) lie on the _______.</w:t>
      </w:r>
    </w:p>
    <w:p>
      <w:pPr>
        <w:pStyle w:val="Normal"/>
        <w:rPr/>
      </w:pPr>
      <w:r>
        <w:rPr/>
        <w:t>10.</w:t>
        <w:tab/>
        <w:t>In the first Foster form, the presence of first element capacitor C</w:t>
      </w:r>
      <w:r>
        <w:rPr>
          <w:vertAlign w:val="subscript"/>
        </w:rPr>
        <w:t>o</w:t>
      </w:r>
      <w:r>
        <w:rPr/>
        <w:t xml:space="preserve"> indicates pole at _______.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1.</w:t>
        <w:tab/>
        <w:t>Write the steps to obtain residues by pole-zero plots.</w:t>
      </w:r>
    </w:p>
    <w:p>
      <w:pPr>
        <w:pStyle w:val="Normal"/>
        <w:rPr/>
      </w:pPr>
      <w:r>
        <w:rPr/>
        <w:t>12.</w:t>
        <w:tab/>
        <w:t>Compare time domain and frequency domain analysis.</w:t>
      </w:r>
    </w:p>
    <w:p>
      <w:pPr>
        <w:pStyle w:val="Normal"/>
        <w:rPr/>
      </w:pPr>
      <w:r>
        <w:rPr/>
        <w:t>13.</w:t>
        <w:tab/>
        <w:t>Define (a) Tree (b) Links (c) Co-tree of the graph.</w:t>
      </w:r>
    </w:p>
    <w:p>
      <w:pPr>
        <w:pStyle w:val="Normal"/>
        <w:rPr/>
      </w:pPr>
      <w:r>
        <w:rPr/>
        <w:t>14.</w:t>
        <w:tab/>
        <w:t>Discuss the classification of filters.</w:t>
      </w:r>
    </w:p>
    <w:p>
      <w:pPr>
        <w:pStyle w:val="Normal"/>
        <w:rPr/>
      </w:pPr>
      <w:r>
        <w:rPr/>
        <w:t>15.</w:t>
        <w:tab/>
        <w:t>Write any three properties of Hurwitz polynomial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>Describe the restrictions on location of poles and zeros in driving point functions.</w:t>
        <w:tab/>
        <w:t>(8)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Verify whether the following expression for driving point impedance is suitable for </w:t>
        <w:tab/>
        <w:t xml:space="preserve">representing a passive one port network. Z(s)=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Describe in detail the steps to derive time domain response from pole-zero plot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Cs/>
        </w:rPr>
      </w:pPr>
      <w:r>
        <w:rPr/>
        <w:t>18.</w:t>
        <w:tab/>
      </w:r>
      <w:r>
        <w:rPr>
          <w:bCs/>
        </w:rPr>
        <w:t>Explain in detail about Amplitude and Phase Characteristics from pole zero plot with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>
          <w:bCs/>
        </w:rPr>
      </w:pPr>
      <w:r>
        <w:rPr/>
        <w:t>19.</w:t>
        <w:tab/>
        <w:t>a.</w:t>
        <w:tab/>
      </w:r>
      <w:r>
        <w:rPr>
          <w:bCs/>
        </w:rPr>
        <w:t>Discuss about sinusoidal response of R-L circuit.</w:t>
        <w:tab/>
        <w:tab/>
        <w:tab/>
        <w:tab/>
        <w:tab/>
        <w:tab/>
        <w:tab/>
        <w:tab/>
        <w:tab/>
        <w:t>(8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Explain about Complex Loci for a RC circuit in detail.</w:t>
        <w:tab/>
        <w:tab/>
        <w:tab/>
        <w:tab/>
        <w:tab/>
        <w:tab/>
        <w:tab/>
        <w:t>(7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432" w:hanging="43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78710</wp:posOffset>
                </wp:positionH>
                <wp:positionV relativeFrom="paragraph">
                  <wp:posOffset>263525</wp:posOffset>
                </wp:positionV>
                <wp:extent cx="1197610" cy="11576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7720" cy="1157760"/>
                          <a:chOff x="0" y="0"/>
                          <a:chExt cx="1197720" cy="1157760"/>
                        </a:xfrm>
                      </wpg:grpSpPr>
                      <wpg:grpSp>
                        <wpg:cNvGrpSpPr/>
                        <wpg:grpSpPr>
                          <a:xfrm>
                            <a:off x="200520" y="213840"/>
                            <a:ext cx="828000" cy="823680"/>
                          </a:xfrm>
                        </wpg:grpSpPr>
                        <wps:wsp>
                          <wps:cNvCnPr/>
                          <wps:spPr>
                            <a:xfrm>
                              <a:off x="828000" y="2174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99240" y="823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99240" y="823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27280" cy="21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322">
                                  <a:moveTo>
                                    <a:pt x="13" y="11322"/>
                                  </a:moveTo>
                                  <a:arcTo wR="10800" hR="10800" stAng="10633694" swAng="1096630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322">
                                  <a:moveTo>
                                    <a:pt x="13" y="11322"/>
                                  </a:moveTo>
                                  <a:arcTo wR="10800" hR="10800" stAng="10633694" swAng="1096630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619200" y="522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med" type="arrow" w="lg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9600" y="5385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arrow" w="lg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46400" y="216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med" type="arrow" w="lg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611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med" type="arrow" w="lg"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15160" y="0"/>
                            <a:ext cx="2030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400" y="414000"/>
                            <a:ext cx="2030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040" y="629280"/>
                            <a:ext cx="2030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2880" y="600840"/>
                            <a:ext cx="2030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1840"/>
                            <a:ext cx="2030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4320" y="315000"/>
                            <a:ext cx="2030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160" y="942480"/>
                            <a:ext cx="2030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3pt;margin-top:20.75pt;width:94.3pt;height:91.15pt" coordorigin="3746,415" coordsize="1886,1823">
                <v:group id="shape_0" style="position:absolute;left:4061;top:752;width:1306;height:1297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5366;top:1094;width:0;height:0" type="_x0000_t32">
                    <v:stroke color="black" weight="6480" startarrow="oval" endarrow="oval" startarrowwidth="narrow" startarrowlength="short" endarrowwidth="narrow" end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4691;top:2049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691;top:2049;width:0;height:0" type="_x0000_t32">
                    <v:stroke color="black" weight="6480" endarrow="oval" endarrowwidth="narrow" endarrowlength="short" joinstyle="miter" endcap="flat"/>
                    <v:fill o:detectmouseclick="t" on="false"/>
                    <w10:wrap type="none"/>
                  </v:shape>
                  <v:rect id="shape_0" coordsize="21600,11322" path="l0,21600xee" stroked="t" o:allowincell="f" style="position:absolute;left:4062;top:752;width:1302;height:34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t" o:allowincell="f" style="position:absolute;left:5037;top:1575;width:0;height:0" type="_x0000_t32">
                    <v:stroke color="black" weight="3240" endarrow="open" endarrowwidth="wide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408;top:1600;width:0;height:0" type="_x0000_t32">
                    <v:stroke color="black" weight="6480" endarrow="open" endarrowwidth="wide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765;top:1093;width:0;height:0" type="_x0000_t32">
                    <v:stroke color="black" endarrow="open" endarrowwidth="wide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788;top:752;width:0;height:0" type="_x0000_t32">
                    <v:stroke color="black" endarrow="open" endarrowwidth="wide" endarrowlength="medium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58;top:415;width:319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4;top:1067;width:319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6;top:1406;width:319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6;top:1361;width:319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6;top:922;width:319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2;top:911;width:319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899;width:319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</w:rPr>
        <w:t>20.</w:t>
        <w:tab/>
        <w:t>a.</w:t>
        <w:tab/>
      </w:r>
      <w:r>
        <w:rPr/>
        <w:t xml:space="preserve">For the given graph in figure, write the tie set schedule and obtain the relation between </w:t>
        <w:tab/>
        <w:t>branch currents and link currents.</w:t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  <w:tab/>
        <w:t>Discuss about duality and construction of a dual network in detail.</w:t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340995</wp:posOffset>
                </wp:positionV>
                <wp:extent cx="2190750" cy="15233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0600" cy="1523520"/>
                          <a:chOff x="0" y="0"/>
                          <a:chExt cx="2190600" cy="1523520"/>
                        </a:xfrm>
                      </wpg:grpSpPr>
                      <wpg:grpSp>
                        <wpg:cNvGrpSpPr/>
                        <wpg:grpSpPr>
                          <a:xfrm>
                            <a:off x="241200" y="246960"/>
                            <a:ext cx="1708200" cy="104724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17085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720"/>
                              <a:ext cx="796680" cy="1046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795600" y="720"/>
                              <a:ext cx="912960" cy="1046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795600" y="720"/>
                              <a:ext cx="1440" cy="1046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206360" y="458640"/>
                              <a:ext cx="99000" cy="119880"/>
                            </a:xfrm>
                            <a:prstGeom prst="straightConnector1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  <a:tailEnd len="med" type="arrow" w="lg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95600" y="440280"/>
                              <a:ext cx="1440" cy="119520"/>
                            </a:xfrm>
                            <a:prstGeom prst="straightConnector1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  <a:tailEnd len="med" type="arrow" w="lg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56760" y="458640"/>
                              <a:ext cx="81720" cy="119880"/>
                            </a:xfrm>
                            <a:prstGeom prst="straightConnector1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  <a:tailEnd len="med" type="arrow" w="lg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44800" y="0"/>
                              <a:ext cx="126720" cy="1800"/>
                            </a:xfrm>
                            <a:prstGeom prst="straightConnector1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  <a:tailEnd len="med" type="arrow" w="lg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5760" y="0"/>
                              <a:ext cx="126720" cy="1800"/>
                            </a:xfrm>
                            <a:prstGeom prst="straightConnector1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  <a:tailEnd len="med" type="arrow" w="lg"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55520"/>
                            <a:ext cx="3308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6240" y="54720"/>
                            <a:ext cx="3308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9760" y="137160"/>
                            <a:ext cx="3308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6240" y="1266840"/>
                            <a:ext cx="3308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400" y="706680"/>
                            <a:ext cx="3308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2520" y="642600"/>
                            <a:ext cx="3308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2280" y="697320"/>
                            <a:ext cx="3308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400" y="9000"/>
                            <a:ext cx="3308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5000" y="0"/>
                            <a:ext cx="3308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26.85pt;width:172.5pt;height:119.95pt" coordorigin="1620,537" coordsize="3450,2399">
                <v:group id="shape_0" style="position:absolute;left:2000;top:926;width:2690;height:1649">
                  <v:shape id="shape_0" stroked="t" o:allowincell="f" style="position:absolute;left:2000;top:926;width:2690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000;top:927;width:1254;height:1648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253;top:927;width:1436;height:1648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253;top:927;width:1;height:1646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900;top:1648;width:154;height:188;flip:x" type="_x0000_t32">
                    <v:stroke color="black" weight="10800" endarrow="open" endarrowwidth="wide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253;top:1619;width:1;height:187" type="_x0000_t32">
                    <v:stroke color="black" weight="10800" endarrow="open" endarrowwidth="wide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562;top:1648;width:128;height:188" type="_x0000_t32">
                    <v:stroke color="black" weight="10800" endarrow="open" endarrowwidth="wide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803;top:926;width:199;height:2" type="_x0000_t32">
                    <v:stroke color="black" weight="10800" endarrow="open" endarrowwidth="wide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576;top:926;width:199;height:2" type="_x0000_t32">
                    <v:stroke color="black" weight="10800" endarrow="open" endarrowwidth="wide" endarrowlength="medium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1620;top:782;width:520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0;top:623;width:520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9;top:753;width:520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0;top:2532;width:520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2;top:1650;width:520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3;top:1549;width:520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4;top:1635;width:520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2;top:551;width:520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5;top:537;width:520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21.</w:t>
        <w:tab/>
        <w:t>a.</w:t>
        <w:tab/>
        <w:t xml:space="preserve">For the given graph in figure, write the cut set schedule and obtain the relation between </w:t>
        <w:tab/>
        <w:t>tree branch voltages and branch voltages.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  <w:tab/>
        <w:t>Describe the formulation of equilibrium equation based on loop.</w:t>
        <w:tab/>
        <w:tab/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a.</w:t>
        <w:tab/>
        <w:t>Find the Z parameters for the circuit shown in Figure.</w:t>
        <w:tab/>
        <w:tab/>
        <w:tab/>
        <w:tab/>
        <w:tab/>
        <w:tab/>
        <w:tab/>
        <w:tab/>
        <w:t>(8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985</wp:posOffset>
                </wp:positionH>
                <wp:positionV relativeFrom="paragraph">
                  <wp:posOffset>21590</wp:posOffset>
                </wp:positionV>
                <wp:extent cx="3937000" cy="12128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6960" cy="1212840"/>
                          <a:chOff x="0" y="0"/>
                          <a:chExt cx="3936960" cy="1212840"/>
                        </a:xfrm>
                      </wpg:grpSpPr>
                      <wpg:grpSp>
                        <wpg:cNvGrpSpPr/>
                        <wpg:grpSpPr>
                          <a:xfrm>
                            <a:off x="285120" y="212760"/>
                            <a:ext cx="3385080" cy="852120"/>
                          </a:xfrm>
                        </wpg:grpSpPr>
                        <wps:wsp>
                          <wps:cNvCnPr/>
                          <wps:spPr>
                            <a:xfrm>
                              <a:off x="0" y="850680"/>
                              <a:ext cx="3384720" cy="180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55080"/>
                              <a:ext cx="787680" cy="180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522000" y="0"/>
                              <a:ext cx="1050840" cy="5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5800"/>
                                <a:ext cx="42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20480" y="0"/>
                                <a:ext cx="209520" cy="55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2200" cy="558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5920" cy="55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920" y="720"/>
                                    <a:ext cx="25920" cy="55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320" y="0"/>
                                  <a:ext cx="52200" cy="558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5920" cy="55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280" y="720"/>
                                    <a:ext cx="25920" cy="55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4760" y="0"/>
                                  <a:ext cx="52200" cy="558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5920" cy="55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920" y="720"/>
                                    <a:ext cx="25920" cy="55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7320" y="0"/>
                                  <a:ext cx="52200" cy="558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5920" cy="55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920" y="720"/>
                                    <a:ext cx="25920" cy="55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630360" y="55800"/>
                                <a:ext cx="42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72840" y="0"/>
                              <a:ext cx="983160" cy="5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5800"/>
                                <a:ext cx="39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93120" y="0"/>
                                <a:ext cx="195480" cy="55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8240" cy="558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4120" cy="55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0"/>
                                    <a:ext cx="24120" cy="55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6440" y="0"/>
                                  <a:ext cx="48240" cy="558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4120" cy="55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0"/>
                                    <a:ext cx="24120" cy="55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7920" y="0"/>
                                  <a:ext cx="48240" cy="558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4120" cy="55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0"/>
                                    <a:ext cx="24120" cy="55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7240" y="0"/>
                                  <a:ext cx="48240" cy="558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4120" cy="55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0"/>
                                    <a:ext cx="24120" cy="55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590040" y="55800"/>
                                <a:ext cx="39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2556360" y="55080"/>
                              <a:ext cx="787680" cy="180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1572120" y="55800"/>
                              <a:ext cx="82440" cy="794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31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317520"/>
                                <a:ext cx="82440" cy="158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2440" cy="39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8208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9800"/>
                                    <a:ext cx="8208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7440"/>
                                  <a:ext cx="82440" cy="39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8208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9800"/>
                                    <a:ext cx="8208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9560"/>
                                  <a:ext cx="82440" cy="39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8208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9440"/>
                                    <a:ext cx="8208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19520"/>
                                  <a:ext cx="82440" cy="39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8208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9440"/>
                                    <a:ext cx="8208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477000"/>
                                <a:ext cx="0" cy="31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93520" y="52560"/>
                              <a:ext cx="81360" cy="794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31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317520"/>
                                <a:ext cx="81360" cy="158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1360" cy="39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136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9800"/>
                                    <a:ext cx="8136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7440"/>
                                  <a:ext cx="81360" cy="39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136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9800"/>
                                    <a:ext cx="8136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9560"/>
                                  <a:ext cx="81360" cy="39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136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9440"/>
                                    <a:ext cx="8136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19520"/>
                                  <a:ext cx="81360" cy="39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136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9800"/>
                                    <a:ext cx="8136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477000"/>
                                <a:ext cx="0" cy="31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 flipV="1">
                              <a:off x="3342960" y="100440"/>
                              <a:ext cx="1800" cy="16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lg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0" y="100440"/>
                              <a:ext cx="1440" cy="16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lg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383640" y="623520"/>
                              <a:ext cx="1800" cy="166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lg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623520"/>
                              <a:ext cx="1440" cy="166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lg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879640" y="151560"/>
                              <a:ext cx="1584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lg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51720" y="151560"/>
                              <a:ext cx="1342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lg"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54440"/>
                            <a:ext cx="28512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2040"/>
                            <a:ext cx="28512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6240" y="119520"/>
                            <a:ext cx="30744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9520" y="943560"/>
                            <a:ext cx="30744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" y="544680"/>
                            <a:ext cx="30744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7320" y="514440"/>
                            <a:ext cx="30744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400" y="275760"/>
                            <a:ext cx="30744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2440" y="266040"/>
                            <a:ext cx="30744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200" y="0"/>
                            <a:ext cx="36576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0640" y="0"/>
                            <a:ext cx="36576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6120" y="537120"/>
                            <a:ext cx="36576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9960" y="535320"/>
                            <a:ext cx="36576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55pt;margin-top:1.7pt;width:310pt;height:95.5pt" coordorigin="811,34" coordsize="6200,1910">
                <v:group id="shape_0" style="position:absolute;left:1260;top:369;width:5332;height:1343">
                  <v:shape id="shape_0" stroked="t" o:allowincell="f" style="position:absolute;left:1260;top:1709;width:5329;height:2" type="_x0000_t32">
                    <v:stroke color="black" weight="6480" startarrow="oval" endarrow="oval" startarrowwidth="narrow" startarrowlength="short" endarrowwidth="narrow" end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1260;top:456;width:1239;height:2" type="_x0000_t32">
                    <v:stroke color="black" weight="6480" startarrow="oval" startarrowwidth="narrow" startarrowlength="short" joinstyle="miter" endcap="flat"/>
                    <v:fill o:detectmouseclick="t" on="false"/>
                    <w10:wrap type="none"/>
                  </v:shape>
                  <v:group id="shape_0" style="position:absolute;left:2082;top:369;width:1653;height:87">
                    <v:line id="shape_0" from="2082,457" to="2743,4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2745;top:369;width:328;height:87">
                      <v:group id="shape_0" style="position:absolute;left:2745;top:369;width:81;height:87">
                        <v:line id="shape_0" from="2745,369" to="2785,45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85,370" to="2825,45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822;top:369;width:82;height:87">
                        <v:line id="shape_0" from="2822,369" to="2862,45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864,370" to="2904,45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909;top:369;width:81;height:87">
                        <v:line id="shape_0" from="2909,369" to="2949,45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50,370" to="2990,45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992;top:369;width:81;height:87">
                        <v:line id="shape_0" from="2992,369" to="3032,45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33,370" to="3073,45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3075,457" to="3736,4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737;top:369;width:1548;height:87">
                    <v:line id="shape_0" from="3737,457" to="4355,4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4356;top:369;width:307;height:87">
                      <v:group id="shape_0" style="position:absolute;left:4356;top:369;width:75;height:87">
                        <v:line id="shape_0" from="4356,369" to="4393,45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94,369" to="4431,45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429;top:369;width:75;height:87">
                        <v:line id="shape_0" from="4429,369" to="4466,45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67,369" to="4504,45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510;top:369;width:75;height:87">
                        <v:line id="shape_0" from="4510,369" to="4547,45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48,369" to="4585,45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588;top:369;width:75;height:87">
                        <v:line id="shape_0" from="4588,369" to="4625,45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26,369" to="4663,45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4666,457" to="5284,4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t" o:allowincell="f" style="position:absolute;left:5286;top:456;width:1239;height:2" type="_x0000_t32">
                    <v:stroke color="black" weight="6480" endarrow="oval" endarrowwidth="narrow" endarrowlength="short" joinstyle="miter" endcap="flat"/>
                    <v:fill o:detectmouseclick="t" on="false"/>
                    <w10:wrap type="none"/>
                  </v:shape>
                  <v:group id="shape_0" style="position:absolute;left:3736;top:457;width:129;height:1250">
                    <v:line id="shape_0" from="3736,457" to="3736,9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3736;top:957;width:129;height:249">
                      <v:group id="shape_0" style="position:absolute;left:3736;top:957;width:129;height:61">
                        <v:line id="shape_0" from="3737,957" to="3865,98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36,988" to="3864,101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736;top:1016;width:129;height:61">
                        <v:line id="shape_0" from="3737,1016" to="3865,104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36,1047" to="3864,107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736;top:1082;width:129;height:61">
                        <v:line id="shape_0" from="3737,1082" to="3865,111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36,1113" to="3864,114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736;top:1145;width:129;height:61">
                        <v:line id="shape_0" from="3737,1145" to="3865,117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36,1176" to="3864,120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3736,1208" to="3736,17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502;top:452;width:127;height:1250">
                    <v:line id="shape_0" from="5502,452" to="5502,9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5502;top:952;width:127;height:249">
                      <v:group id="shape_0" style="position:absolute;left:5502;top:952;width:127;height:61">
                        <v:line id="shape_0" from="5502,952" to="5629,98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502,983" to="5629,101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502;top:1011;width:127;height:61">
                        <v:line id="shape_0" from="5502,1011" to="5629,104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502,1042" to="5629,107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502;top:1077;width:127;height:61">
                        <v:line id="shape_0" from="5502,1077" to="5629,110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502,1108" to="5629,113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502;top:1140;width:127;height:61">
                        <v:line id="shape_0" from="5502,1140" to="5629,117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502,1171" to="5629,120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5502,1203" to="5502,17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t" o:allowincell="f" style="position:absolute;left:6525;top:527;width:2;height:254;flip:y" type="_x0000_t32">
                    <v:stroke color="black" weight="9360" endarrow="open" endarrowwidth="wide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260;top:527;width:1;height:254;flip:y" type="_x0000_t32">
                    <v:stroke color="black" weight="9360" endarrow="open" endarrowwidth="wide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6589;top:1351;width:2;height:261" type="_x0000_t32">
                    <v:stroke color="black" weight="9360" endarrow="open" endarrowwidth="wide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260;top:1351;width:1;height:261" type="_x0000_t32">
                    <v:stroke color="black" weight="9360" endarrow="open" endarrowwidth="wide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795;top:608;width:247;height:2;flip:x" type="_x0000_t32">
                    <v:stroke color="black" weight="9360" endarrow="open" endarrowwidth="wide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814;top:608;width:210;height:2" type="_x0000_t32">
                    <v:stroke color="black" weight="9360" endarrow="open" endarrowwidth="wide" endarrowlength="medium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811;top:277;width:448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1;top:1502;width:448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43;top:222;width:483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27;top:1520;width:483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;top:892;width:483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3;top:844;width:483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0;top:468;width:483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3;top:453;width:483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8;top:34;width:575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8;top:34;width:575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7;top:880;width:575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1;top:877;width:575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" w:firstLine="3"/>
        <w:jc w:val="both"/>
        <w:rPr/>
      </w:pPr>
      <w:r>
        <w:rPr/>
        <w:t>b.</w:t>
        <w:tab/>
        <w:t>The impedance parameters of a two port network are Z</w:t>
      </w:r>
      <w:r>
        <w:rPr>
          <w:vertAlign w:val="subscript"/>
        </w:rPr>
        <w:t>11</w:t>
      </w:r>
      <w:r>
        <w:rPr/>
        <w:t>= 6Ω; Z</w:t>
      </w:r>
      <w:r>
        <w:rPr>
          <w:vertAlign w:val="subscript"/>
        </w:rPr>
        <w:t>22</w:t>
      </w:r>
      <w:r>
        <w:rPr/>
        <w:t>= 4Ω;  Z</w:t>
      </w:r>
      <w:r>
        <w:rPr>
          <w:vertAlign w:val="subscript"/>
        </w:rPr>
        <w:t>12</w:t>
      </w:r>
      <w:r>
        <w:rPr/>
        <w:t>= Z</w:t>
      </w:r>
      <w:r>
        <w:rPr>
          <w:vertAlign w:val="subscript"/>
        </w:rPr>
        <w:t>21</w:t>
      </w:r>
      <w:r>
        <w:rPr/>
        <w:t xml:space="preserve">= 3Ω. </w:t>
        <w:tab/>
        <w:t>Compute the Y parameters.</w:t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a.</w:t>
        <w:tab/>
        <w:t>Derive equations for Z</w:t>
      </w:r>
      <w:r>
        <w:rPr>
          <w:vertAlign w:val="subscript"/>
        </w:rPr>
        <w:t>OT</w:t>
      </w:r>
      <w:r>
        <w:rPr/>
        <w:t>, Z</w:t>
      </w:r>
      <w:r>
        <w:rPr>
          <w:vertAlign w:val="subscript"/>
        </w:rPr>
        <w:t>OC</w:t>
      </w:r>
      <w:r>
        <w:rPr/>
        <w:t>, Z</w:t>
      </w:r>
      <w:r>
        <w:rPr>
          <w:vertAlign w:val="subscript"/>
        </w:rPr>
        <w:t>SC</w:t>
      </w:r>
      <w:r>
        <w:rPr/>
        <w:t xml:space="preserve"> and propagation constant of a T-Network filter.</w:t>
        <w:tab/>
        <w:t>(8)</w:t>
      </w:r>
    </w:p>
    <w:p>
      <w:pPr>
        <w:pStyle w:val="Normal"/>
        <w:ind w:left="864" w:hanging="429"/>
        <w:jc w:val="both"/>
        <w:rPr/>
      </w:pPr>
      <w:r>
        <w:rPr>
          <w:bCs/>
        </w:rPr>
        <w:t>b.</w:t>
        <w:tab/>
      </w:r>
      <w:r>
        <w:rPr/>
        <w:t>Design a m-derived high pass filter with a cut off frequency of 10 kHz; design impedance of 500Ω and m = 0.4</w:t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 xml:space="preserve">Check whether the given polynomial is Hurwitz or not.  </w:t>
      </w:r>
    </w:p>
    <w:p>
      <w:pPr>
        <w:pStyle w:val="Normal"/>
        <w:jc w:val="both"/>
        <w:rPr/>
      </w:pPr>
      <w:r>
        <w:rPr/>
        <w:tab/>
        <w:tab/>
        <w:t>P(s) =2s</w:t>
      </w:r>
      <w:r>
        <w:rPr>
          <w:vertAlign w:val="superscript"/>
        </w:rPr>
        <w:t xml:space="preserve">5  </w:t>
      </w:r>
      <w:r>
        <w:rPr/>
        <w:t>+ 3s</w:t>
      </w:r>
      <w:r>
        <w:rPr>
          <w:vertAlign w:val="superscript"/>
        </w:rPr>
        <w:t xml:space="preserve">4 </w:t>
      </w:r>
      <w:r>
        <w:rPr/>
        <w:t>+ 6s</w:t>
      </w:r>
      <w:r>
        <w:rPr>
          <w:vertAlign w:val="superscript"/>
        </w:rPr>
        <w:t xml:space="preserve">3 </w:t>
      </w:r>
      <w:r>
        <w:rPr/>
        <w:t>+ 5s</w:t>
      </w:r>
      <w:r>
        <w:rPr>
          <w:vertAlign w:val="superscript"/>
        </w:rPr>
        <w:t xml:space="preserve">2 </w:t>
      </w:r>
      <w:r>
        <w:rPr/>
        <w:t>+ 3s + 4</w:t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ab/>
        <w:t>b.</w:t>
        <w:tab/>
        <w:t>Find the first foster form of the driving point function of Z(s)=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704850" cy="2857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126" r="-5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 xml:space="preserve"> .</w:t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a.</w:t>
        <w:tab/>
        <w:t xml:space="preserve">Check whether the function F(s) =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485775" cy="2857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126" r="-7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 is positive real function or not.</w:t>
        <w:tab/>
        <w:tab/>
        <w:tab/>
        <w:t>(8)</w:t>
      </w:r>
    </w:p>
    <w:p>
      <w:pPr>
        <w:pStyle w:val="Normal"/>
        <w:rPr/>
      </w:pPr>
      <w:r>
        <w:rPr/>
        <w:tab/>
        <w:t>b.</w:t>
        <w:tab/>
        <w:t>Find the first Cauer form of the function Z(S)=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581025" cy="2857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" t="-126" r="-6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>.</w:t>
        <w:tab/>
        <w:tab/>
        <w:tab/>
        <w:tab/>
        <w:tab/>
        <w:tab/>
        <w:tab/>
        <w:t>(7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1-06-27T04:42:00Z</dcterms:modified>
  <cp:revision>167</cp:revision>
  <dc:subject/>
  <dc:title>Reg</dc:title>
</cp:coreProperties>
</file>