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LECTRIC DRIVES AND CONTROL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</w:t>
        <w:tab/>
        <w:t>What is meant by electric driv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</w:t>
        <w:tab/>
        <w:t>What are the different types of electric driv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</w:t>
        <w:tab/>
        <w:t>Mention the methods to control the speed of DC shunt moto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</w:t>
        <w:tab/>
        <w:t>What is discontinuous conduction mod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</w:t>
        <w:tab/>
        <w:t>What are the applications of ac driv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</w:t>
        <w:tab/>
        <w:t>What is meant by stator voltage control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</w:t>
        <w:tab/>
        <w:t>Whether synchronous motor is self starting or not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</w:t>
        <w:tab/>
        <w:t>Define step ang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</w:t>
        <w:tab/>
        <w:t>What is microcontroller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0.</w:t>
        <w:tab/>
        <w:t>Write the disadvantage of digital control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1.</w:t>
        <w:tab/>
        <w:t>Mention the advantages of Electric driv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2.</w:t>
        <w:tab/>
        <w:t>What do you understand by constant torque drive and constant speed driv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</w:t>
        <w:tab/>
        <w:t>What are features of variable frequency control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4.</w:t>
        <w:tab/>
        <w:t>Differentiate voltage and current source inverter.</w:t>
      </w:r>
    </w:p>
    <w:p>
      <w:pPr>
        <w:pStyle w:val="Normal"/>
        <w:rPr/>
      </w:pPr>
      <w:r>
        <w:rPr>
          <w:sz w:val="23"/>
          <w:szCs w:val="23"/>
        </w:rPr>
        <w:t>15.</w:t>
        <w:tab/>
        <w:t>Which drive is suitable for lift? Justify your choic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6.</w:t>
        <w:tab/>
        <w:t>Discuss the speed-torque characteristics of various electric drives.</w:t>
        <w:tab/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</w:t>
        <w:tab/>
        <w:t>What is load equalization? How does a flywheel tend to equalize the load on the driving motor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  <w:t>18.</w:t>
        <w:tab/>
        <w:t>With suitable diagram explain the operation of single phase full converter fed dc drive at discontinuous mode and derive the speed equation.</w:t>
        <w:tab/>
        <w:tab/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19.</w:t>
        <w:tab/>
        <w:t>In a single quadrant chopper the supply voltage V = 220V. The chopper supplies a dc motor load with back emf of 22V. The motor has a resistance R = 0.25Ω and L = 1mH. The on time is 1msec. while T = 2.5 msec. Calculate the average output current, the maximum and minimum values of load current.</w:t>
        <w:tab/>
        <w:tab/>
        <w:tab/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0.</w:t>
        <w:tab/>
        <w:t>Discuss the stator frequency control.</w:t>
        <w:tab/>
        <w:tab/>
        <w:tab/>
        <w:tab/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/>
      </w:pPr>
      <w:r>
        <w:rPr>
          <w:sz w:val="23"/>
          <w:szCs w:val="23"/>
        </w:rPr>
        <w:t>21.</w:t>
        <w:tab/>
        <w:t>With neat sketch explain the static Kramer system.</w:t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2.</w:t>
        <w:tab/>
        <w:t>Describe using a circuit the self controlled mode of operation of a synchronous motor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/>
      </w:pPr>
      <w:r>
        <w:rPr>
          <w:sz w:val="23"/>
          <w:szCs w:val="23"/>
        </w:rPr>
        <w:t>23.</w:t>
        <w:tab/>
        <w:t>Explain the principle of operation and control of stepper motor.</w:t>
        <w:tab/>
        <w:tab/>
        <w:tab/>
        <w:t xml:space="preserve">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4.</w:t>
        <w:tab/>
        <w:t>With neat block diagram explain the microprocessor based control of Electric drive.</w:t>
        <w:tab/>
        <w:tab/>
        <w:tab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OR)</w:t>
      </w:r>
    </w:p>
    <w:p>
      <w:pPr>
        <w:pStyle w:val="Normal"/>
        <w:rPr/>
      </w:pPr>
      <w:r>
        <w:rPr>
          <w:sz w:val="23"/>
          <w:szCs w:val="23"/>
        </w:rPr>
        <w:t>25.</w:t>
        <w:tab/>
        <w:t>Discuss the selection of drive for (a) paper mill (b) cement mill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1-06-28T11:47:00Z</cp:lastPrinted>
  <dcterms:modified xsi:type="dcterms:W3CDTF">2011-06-28T06:18:00Z</dcterms:modified>
  <cp:revision>132</cp:revision>
  <dc:subject/>
  <dc:title>Reg</dc:title>
</cp:coreProperties>
</file>