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ETWORK THEORY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In a three phase system the volt ampere rating is given by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wo wattmeter method of power measurement can be used to measure power in__________ circui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 is the property associated with two or more coil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 tuned circuits are generally used in Radio receiver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time constant of a series R-L circuit is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system is said to be stable only if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Name the different types of wave filter.</w:t>
      </w:r>
    </w:p>
    <w:p>
      <w:pPr>
        <w:pStyle w:val="Normal"/>
        <w:ind w:left="432" w:hanging="432"/>
        <w:rPr/>
      </w:pPr>
      <w:r>
        <w:rPr/>
        <w:t>8.</w:t>
        <w:tab/>
        <w:t>A two port network is simply a network inside a black box, and the network has only __________ of accessible terminal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Hurwitz polynomial possesses one of the condition that 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n the first foster form the presence of first element Capacitor C</w:t>
      </w:r>
      <w:r>
        <w:rPr>
          <w:vertAlign w:val="subscript"/>
        </w:rPr>
        <w:t>o</w:t>
      </w:r>
      <w:r>
        <w:rPr/>
        <w:t xml:space="preserve"> indicates _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the advantages of three phase system.  </w:t>
      </w:r>
    </w:p>
    <w:p>
      <w:pPr>
        <w:pStyle w:val="Normal"/>
        <w:rPr/>
      </w:pPr>
      <w:r>
        <w:rPr/>
        <w:t>12.</w:t>
        <w:tab/>
        <w:t>Briefly explain the concept of coefficient of coupling.</w:t>
      </w:r>
    </w:p>
    <w:p>
      <w:pPr>
        <w:pStyle w:val="Normal"/>
        <w:rPr/>
      </w:pPr>
      <w:r>
        <w:rPr/>
        <w:t>13.</w:t>
        <w:tab/>
        <w:t>Derive the DC response of R-L circuit.</w:t>
      </w:r>
    </w:p>
    <w:p>
      <w:pPr>
        <w:pStyle w:val="Normal"/>
        <w:rPr/>
      </w:pPr>
      <w:r>
        <w:rPr/>
        <w:t>14.</w:t>
        <w:tab/>
        <w:t>What are the classifications of attenuators? Explain.</w:t>
      </w:r>
    </w:p>
    <w:p>
      <w:pPr>
        <w:pStyle w:val="Normal"/>
        <w:rPr/>
      </w:pPr>
      <w:r>
        <w:rPr/>
        <w:t>15.</w:t>
        <w:tab/>
        <w:t xml:space="preserve">List out the properties of positive real function.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Three phase balanced delta connected load of (4+j8)Ω is connected across a 400 V, 3 </w:t>
        <w:tab/>
        <w:t xml:space="preserve">phase balanced supply. Determine the phase currents, line currents. Assume the phase </w:t>
        <w:tab/>
        <w:t xml:space="preserve">sequence to be RYB. Also calculate power drawn by the load.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three phase Power measurement by two wattmeter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hat is ideal transformer? Discus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uned circuits? Derive the expression for obtaining the output voltage and maximum amplification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rive the expression for the current i(t) if series R-L circuit is excited by sinusoidal input.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are poles and zeros? Discuss the necessary conditions for driving point function and transfer function in a given network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</w:t>
      </w:r>
    </w:p>
    <w:p>
      <w:pPr>
        <w:pStyle w:val="Normal"/>
        <w:rPr/>
      </w:pPr>
      <w:r>
        <w:rPr/>
        <w:tab/>
        <w:t>a.</w:t>
        <w:tab/>
        <w:t xml:space="preserve">Cascade connection of two port network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Series connection of two port network.                                                                   </w:t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Parallel connection of two port network.                                                                   </w:t>
        <w:tab/>
        <w:t xml:space="preserve">(5)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sign a m-derived low pass filter (both T and π section) having cut-off frequency of 1 kHz, design impedance of 400Ω, and the resonant frequency 1100Hz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Explain in detail the property of Hurwitz polynomials with suitable example.              (8) </w:t>
      </w:r>
    </w:p>
    <w:p>
      <w:pPr>
        <w:pStyle w:val="Normal"/>
        <w:rPr/>
      </w:pPr>
      <w:r>
        <w:rPr/>
        <w:tab/>
        <w:t>b.</w:t>
        <w:tab/>
        <w:t>Discuss the frequency response of reactive one –ports.        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The driving point impedance of a one port reactive network is given by </w:t>
        <w:tab/>
        <w:tab/>
        <w:tab/>
        <w:tab/>
        <w:tab/>
        <w:tab/>
        <w:t xml:space="preserve">Z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Obtain the first and second Foster networks.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4:47:00Z</cp:lastPrinted>
  <dcterms:modified xsi:type="dcterms:W3CDTF">2011-06-21T09:18:00Z</dcterms:modified>
  <cp:revision>148</cp:revision>
  <dc:subject/>
  <dc:title>Reg</dc:title>
</cp:coreProperties>
</file>