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ROGRAMMING WITH ASP.NET USING VB </w:t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A359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>Write down the anatomy of an ASP .NET application.</w:t>
      </w:r>
    </w:p>
    <w:p>
      <w:pPr>
        <w:pStyle w:val="Normal"/>
        <w:rPr/>
      </w:pPr>
      <w:r>
        <w:rPr/>
        <w:tab/>
        <w:t>b.</w:t>
        <w:tab/>
        <w:t xml:space="preserve">Give details about HTML Control classes.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Explicate the Web Controls in ASP .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.</w:t>
        <w:tab/>
        <w:t xml:space="preserve">Discuss about View state and Session state.                                    </w:t>
      </w:r>
    </w:p>
    <w:p>
      <w:pPr>
        <w:pStyle w:val="Normal"/>
        <w:rPr/>
      </w:pPr>
      <w:r>
        <w:rPr/>
        <w:tab/>
        <w:t>b.</w:t>
        <w:tab/>
        <w:t>What are the various ways to transfer information between pages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Elucidate Error handling and Logging exce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rite in detail about Validation controls and Rich contro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Explain about Themes and Master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lain in detail about ADO .NET fundamen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in detail about Single value and repeated value Data Bin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 xml:space="preserve">Elaborate GridViews in ASP .NET 3.5.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8T11:17:00Z</cp:lastPrinted>
  <dcterms:modified xsi:type="dcterms:W3CDTF">2011-06-28T05:50:00Z</dcterms:modified>
  <cp:revision>123</cp:revision>
  <dc:subject/>
  <dc:title>Reg</dc:title>
</cp:coreProperties>
</file>