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BASE ADMINISTRATION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357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Describe all the steps to create a database in Orac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</w:r>
      <w:r>
        <w:rPr/>
        <w:t>Explain all the steps in SQL statement processing and list the benefits of the shared SQL are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3.</w:t>
        <w:tab/>
        <w:t>a.</w:t>
        <w:tab/>
        <w:t>Explain about the various storage p</w:t>
      </w:r>
      <w:r>
        <w:rPr>
          <w:bCs/>
        </w:rPr>
        <w:t>arameters associated with logical database objects.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</w:r>
      <w:r>
        <w:rPr/>
        <w:t xml:space="preserve">Explain the procedure to display </w:t>
      </w:r>
      <w:r>
        <w:rPr>
          <w:bCs/>
        </w:rPr>
        <w:t xml:space="preserve">database storage information in detail     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</w:t>
        <w:tab/>
      </w:r>
      <w:r>
        <w:rPr/>
        <w:t>Explain how to m</w:t>
      </w:r>
      <w:r>
        <w:rPr>
          <w:bCs/>
        </w:rPr>
        <w:t>anage tables and indexe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</w:r>
      <w:r>
        <w:rPr/>
        <w:t>Describe how to m</w:t>
      </w:r>
      <w:r>
        <w:rPr>
          <w:bCs/>
        </w:rPr>
        <w:t>anage data Integrity constraint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6.</w:t>
        <w:tab/>
        <w:t xml:space="preserve">Explain </w:t>
      </w:r>
      <w:r>
        <w:rPr>
          <w:bCs/>
        </w:rPr>
        <w:t>in detail</w:t>
      </w:r>
      <w:r>
        <w:rPr/>
        <w:t xml:space="preserve"> how to m</w:t>
      </w:r>
      <w:r>
        <w:rPr>
          <w:bCs/>
        </w:rPr>
        <w:t>anage use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Explain how to manage Database Access and Ro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a.</w:t>
        <w:tab/>
        <w:t xml:space="preserve">What is the general process for taking a logical export?    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is an online backup? What is the process for taking an online backup?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y should business requirements be considered when devising a backup and recovery strategy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1T12:31:00Z</dcterms:modified>
  <cp:revision>126</cp:revision>
  <dc:subject/>
  <dc:title>Reg</dc:title>
</cp:coreProperties>
</file>