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PHP PROGRAMMING </w:t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CA355</w:t>
        <w:tab/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Cs/>
        </w:rPr>
        <w:t>1.</w:t>
        <w:tab/>
        <w:t>a.</w:t>
        <w:tab/>
      </w:r>
      <w:r>
        <w:rPr/>
        <w:t>List out the benefits of PHP and MYSQL.</w:t>
      </w:r>
    </w:p>
    <w:p>
      <w:pPr>
        <w:pStyle w:val="Normal"/>
        <w:rPr/>
      </w:pPr>
      <w:r>
        <w:rPr/>
        <w:tab/>
        <w:t>b.</w:t>
        <w:tab/>
        <w:t xml:space="preserve">Differentiate Client side scripting and Server side scripting.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.</w:t>
        <w:tab/>
        <w:t>Explicate the Control structures in PH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Discuss about Arrays and Array Functions in PHP.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4.</w:t>
        <w:tab/>
        <w:t xml:space="preserve">How to pass information between pages? Explain with suitable examp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Elucidate Object oriented programming with PHP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6.</w:t>
        <w:tab/>
        <w:t>Why Regular Expressions? Explain in detail about Regex with ex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Discuss about the File System and File System func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8.</w:t>
        <w:tab/>
        <w:t>Expound Sessions and Cookies in PHP with suitable example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9.</w:t>
        <w:tab/>
      </w:r>
      <w:r>
        <w:rPr>
          <w:b/>
          <w:u w:val="single"/>
        </w:rPr>
        <w:t>Compulsory</w:t>
      </w:r>
      <w:r>
        <w:rPr/>
        <w:t>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Give details about PHP/MYSQL functions.                                                        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1-06-21T12:07:00Z</cp:lastPrinted>
  <dcterms:modified xsi:type="dcterms:W3CDTF">2011-06-21T06:39:00Z</dcterms:modified>
  <cp:revision>123</cp:revision>
  <dc:subject/>
  <dc:title>Reg</dc:title>
</cp:coreProperties>
</file>