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WEB SERVICES 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49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Briefly write about the JAXR registry service API.</w:t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List out the challenges of securing web services.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>Describe in detail about the Securing Assertions Markup Language (SAML).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hat are the Key steps in JAXM-based application deployment Model?  Explain them </w:t>
        <w:tab/>
        <w:tab/>
        <w:tab/>
        <w:t>with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How to develop JAX-RPC-Based web Service?</w:t>
        <w:tab/>
        <w:tab/>
        <w:t xml:space="preserve">            </w:t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What is JAXM interoperability? Explain in detail notes about the development of JAXB-</w:t>
        <w:tab/>
        <w:tab/>
        <w:tab/>
        <w:t>Based web servic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Explain about the JAX-RPC API and Implementation Model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is SAX? Explain in detail with example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State JAX-RPC? Explain in detail with example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 xml:space="preserve">Write short notes on </w:t>
      </w:r>
    </w:p>
    <w:p>
      <w:pPr>
        <w:pStyle w:val="Normal"/>
        <w:rPr/>
      </w:pPr>
      <w:r>
        <w:rPr/>
        <w:tab/>
        <w:tab/>
        <w:t>a.</w:t>
        <w:tab/>
        <w:t>JAXR</w:t>
        <w:tab/>
        <w:tab/>
        <w:tab/>
        <w:t>b.</w:t>
        <w:tab/>
        <w:t>Apache Tomcat container</w:t>
        <w:tab/>
        <w:tab/>
        <w:tab/>
        <w:tab/>
        <w:tab/>
        <w:tab/>
        <w:tab/>
        <w:tab/>
        <w:t>(4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Discuss some terminology associated with XML that describes XML-specification syntax </w:t>
        <w:tab/>
        <w:t xml:space="preserve">with examp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Describe about the validation of XML documentation with example.</w:t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 xml:space="preserve">What is SOAP fault? Describe about anatomy of a SOAP message with neat sketch and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rPr/>
      </w:pPr>
      <w:r>
        <w:rPr/>
        <w:tab/>
        <w:t>b.</w:t>
        <w:tab/>
        <w:t>Explain about the SOAP security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Explain in detail notes on Web Services Description Language (WSDL) with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What are Web Services? What are the basic characteristics of a Web Services Application </w:t>
        <w:tab/>
        <w:t>Model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What is the basic operational model of web services? Explain about the web services strategies from other industrial standard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with neat sketch about web service communication models.</w:t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fine web services architecture. Explain with neat sketch about web services architecture </w:t>
        <w:tab/>
        <w:t>and its core building block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2:05:00Z</cp:lastPrinted>
  <dcterms:modified xsi:type="dcterms:W3CDTF">2011-06-21T06:36:00Z</dcterms:modified>
  <cp:revision>136</cp:revision>
  <dc:subject/>
  <dc:title>Reg</dc:title>
</cp:coreProperties>
</file>