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BASE SYSTEMS 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321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Explain in detail about Entity-Relationship Model.  Construct an ER diagram to a model for online banking enterpr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basic Relational Algebra operations with the symbol used and an example for ea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in detail about Basic SQL Structure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concepts of Embedded SQL and Dynamic SQL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Write short notes on Centralized and Client-Server Architecture, Server System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Explain how the security and authorization are handled in SQL.             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short note on Trigger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escribe the concepts of First, Second and Third Normal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in detail about Static Hashing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the Queries and Structure of a B+ Tre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in detail about Dynamic Hashing.</w:t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22T11:43:00Z</dcterms:modified>
  <cp:revision>125</cp:revision>
  <dc:subject/>
  <dc:title>Reg</dc:title>
</cp:coreProperties>
</file>