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SIGNAL PROCESSING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Find the fundamental period number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</w:p>
    <w:p>
      <w:pPr>
        <w:pStyle w:val="Normal"/>
        <w:rPr/>
      </w:pPr>
      <w:r>
        <w:rPr/>
        <w:t>2.</w:t>
        <w:tab/>
        <w:t>State the conditions for the causality and stability of a DT System.</w:t>
      </w:r>
    </w:p>
    <w:p>
      <w:pPr>
        <w:pStyle w:val="Normal"/>
        <w:ind w:left="432" w:hanging="432"/>
        <w:jc w:val="both"/>
        <w:rPr/>
      </w:pPr>
      <w:r>
        <w:rPr/>
        <w:t>3.</w:t>
        <w:tab/>
        <w:t>Draw the basic butterfly structure in DFT-FFT algorithm and represent the input-output relation.</w:t>
      </w:r>
    </w:p>
    <w:p>
      <w:pPr>
        <w:pStyle w:val="Normal"/>
        <w:ind w:left="432" w:hanging="432"/>
        <w:jc w:val="both"/>
        <w:rPr/>
      </w:pPr>
      <w:r>
        <w:rPr/>
        <w:t>4.</w:t>
        <w:tab/>
        <w:t>Calculate the multiplication reduction factor, α in computing 1024 point DFT, in a radix-2 FFT algorithm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rite the magnitude function of Butterworth filter. What is the effect of varying order of N on magnitude and phase response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Find the order and poles of butterworth LPF that has 3dB bandwidth of 500 Hz and an attenuation of 40 dB at 1000 Hz.    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do you understand by A/D conversion nois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List the important characteristics of physically realizable filter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Compare fixed point representation of coefficients with floating point representation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the expression for signal to quantization noise ratio and calculate the improvement with an increase of 2 bits to the existing bi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heck whether the following system is linear and time varying y(n) = nx(n).</w:t>
      </w:r>
    </w:p>
    <w:p>
      <w:pPr>
        <w:pStyle w:val="Normal"/>
        <w:rPr/>
      </w:pPr>
      <w:r>
        <w:rPr/>
        <w:t>12.</w:t>
        <w:tab/>
        <w:t>Define circular convolution.  How can one obtain linear convolution using it?</w:t>
      </w:r>
    </w:p>
    <w:p>
      <w:pPr>
        <w:pStyle w:val="Normal"/>
        <w:rPr/>
      </w:pPr>
      <w:r>
        <w:rPr/>
        <w:t>13.</w:t>
        <w:tab/>
        <w:t>Explain briefly frequency sampling structures and Lattice structur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Give the steps involved in the design of linear phase FIR filter by the frequency sampling method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Plot the truncation error for sign magnitude and two’s complement numbe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The impulse response of an LTI System is h(n)  = {1, 2, 1, -1}.Find the response of system to an input signal  x(n) = {1,-1}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lang w:val="pt-BR"/>
        </w:rPr>
      </w:pPr>
      <w:r>
        <w:rPr/>
        <w:t>17.</w:t>
        <w:tab/>
        <w:t>Determine the frequency response He</w:t>
      </w:r>
      <w:r>
        <w:rPr>
          <w:vertAlign w:val="superscript"/>
        </w:rPr>
        <w:t>(jw)</w:t>
      </w:r>
      <w:r>
        <w:rPr/>
        <w:t xml:space="preserve"> for the system and plot the magnitude response and phase </w:t>
      </w:r>
      <w:r>
        <w:rPr>
          <w:lang w:val="pt-BR"/>
        </w:rPr>
        <w:t xml:space="preserve"> response  y(n) + 1/4 y(n-1) = x(n) –x(n-1).</w:t>
      </w:r>
    </w:p>
    <w:p>
      <w:pPr>
        <w:pStyle w:val="Normal"/>
        <w:ind w:left="432" w:hanging="432"/>
        <w:rPr>
          <w:lang w:val="pt-BR"/>
        </w:rPr>
      </w:pPr>
      <w:r>
        <w:rPr>
          <w:lang w:val="pt-BR"/>
        </w:rPr>
      </w:r>
    </w:p>
    <w:p>
      <w:pPr>
        <w:pStyle w:val="Normal"/>
        <w:ind w:left="432" w:hanging="432"/>
        <w:rPr/>
      </w:pPr>
      <w:r>
        <w:rPr>
          <w:lang w:val="pt-BR"/>
        </w:rPr>
        <w:t>18.</w:t>
        <w:tab/>
      </w:r>
      <w:r>
        <w:rPr/>
        <w:t>Compute the 8 point DFT of sequence x(n) = {1/2,1/2,1/2,1/2,0,0,0,0} using the inplace radix 2 DIF FFT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State and prove Parseval’s theore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Design a chebyshev type 1 band reject filter with the following specifications.  Pass band dc to 275 Hz and 2kHz  to infinity, stop band 550Hz to 1000Hz.  α</w:t>
      </w:r>
      <w:r>
        <w:rPr>
          <w:vertAlign w:val="subscript"/>
        </w:rPr>
        <w:t>p</w:t>
      </w:r>
      <w:r>
        <w:rPr/>
        <w:t xml:space="preserve"> = 1 dB,  α</w:t>
      </w:r>
      <w:r>
        <w:rPr>
          <w:vertAlign w:val="subscript"/>
        </w:rPr>
        <w:t>s</w:t>
      </w:r>
      <w:r>
        <w:rPr/>
        <w:t xml:space="preserve"> = 15 dB, F =  8kHz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Using the bilinear transform design a high pass filter,monotonic in passband with cutoff frequency of 1000 Hz and down 10 dB at 350 Hz. The sampling frequency is 5000 Hz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esign an ideal differentiator with frequency respon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using Rectangular window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ign a FIR filter approximating the ideal frequency respons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ω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>Determine the filter coefficients for N = 13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the characteristics of a limit cycle oscillation with respect to the system described by the difference equation   y(n) = 0.95 y(n-1) + x(n).       Determine the dead band of the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ind the effect of coefficient quantization on pole locations of the given second order IIR system when it is realized in direct form 1 and in cascade form.  Assume a word length of 4 bits through truncation.</w:t>
      </w:r>
    </w:p>
    <w:p>
      <w:pPr>
        <w:pStyle w:val="Normal"/>
        <w:ind w:left="432" w:hanging="432"/>
        <w:jc w:val="both"/>
        <w:rPr/>
      </w:pPr>
      <w:r>
        <w:rPr/>
        <w:tab/>
        <w:t xml:space="preserve">H(z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4T16:25:00Z</cp:lastPrinted>
  <dcterms:modified xsi:type="dcterms:W3CDTF">2011-06-24T10:56:00Z</dcterms:modified>
  <cp:revision>155</cp:revision>
  <dc:subject/>
  <dc:title>Reg</dc:title>
</cp:coreProperties>
</file>