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STATISTICAL DIGITAL SIGNAL PROCESSING</w:t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EC301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432" w:firstLine="3"/>
        <w:jc w:val="both"/>
        <w:rPr/>
      </w:pPr>
      <w:r>
        <w:rPr/>
        <w:t>a.</w:t>
        <w:tab/>
        <w:t xml:space="preserve">What is meant by down sampling? What is the need for anti-aliasing filter prior to </w:t>
        <w:tab/>
        <w:t>downsampling process in a multirate digital signal processing system?</w:t>
        <w:tab/>
        <w:tab/>
        <w:tab/>
        <w:tab/>
        <w:t>(5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Verify the equivalence of the interpolator configurations shown below: </w:t>
        <w:tab/>
        <w:tab/>
        <w:tab/>
        <w:tab/>
        <w:t>(5)</w:t>
      </w:r>
    </w:p>
    <w:p>
      <w:pPr>
        <w:pStyle w:val="Normal"/>
        <w:ind w:left="432" w:firstLine="3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1025</wp:posOffset>
                </wp:positionH>
                <wp:positionV relativeFrom="paragraph">
                  <wp:posOffset>130810</wp:posOffset>
                </wp:positionV>
                <wp:extent cx="4086225" cy="276225"/>
                <wp:effectExtent l="508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6360" cy="276120"/>
                          <a:chOff x="0" y="0"/>
                          <a:chExt cx="4086360" cy="276120"/>
                        </a:xfrm>
                      </wpg:grpSpPr>
                      <wps:wsp>
                        <wps:cNvSpPr txBox="1"/>
                        <wps:spPr>
                          <a:xfrm>
                            <a:off x="0" y="28440"/>
                            <a:ext cx="4381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z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0"/>
                            <a:ext cx="5335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1480" y="9360"/>
                            <a:ext cx="4381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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2120" y="0"/>
                            <a:ext cx="4381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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71480" y="133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52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52680" y="114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62120" y="114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00040" y="133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86360" y="123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75pt;margin-top:10.3pt;width:321.75pt;height:21.7pt" coordorigin="915,206" coordsize="6435,43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15;top:251;width:68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z</w:t>
                        </w: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95;top:206;width:8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30;top:221;width:68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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50;top:206;width:68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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130;top:41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15;top:44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195;top:38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50;top:38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20;top:41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350;top:40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=</w:t>
      </w:r>
    </w:p>
    <w:p>
      <w:pPr>
        <w:pStyle w:val="Normal"/>
        <w:rPr/>
      </w:pPr>
      <w:r>
        <w:rPr/>
      </w:r>
    </w:p>
    <w:p>
      <w:pPr>
        <w:pStyle w:val="Normal"/>
        <w:ind w:left="432" w:firstLine="3"/>
        <w:jc w:val="both"/>
        <w:rPr/>
      </w:pPr>
      <w:r>
        <w:rPr/>
        <w:t>c.</w:t>
        <w:tab/>
        <w:t xml:space="preserve">Explain sampling rate conversion by a rational factor I/D and derive input-output </w:t>
        <w:tab/>
        <w:t xml:space="preserve">relationship in both time and frequency domain.     </w:t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a.</w:t>
        <w:tab/>
        <w:t xml:space="preserve">State and prove Parseval’s theorem for an energy signal. </w:t>
        <w:tab/>
        <w:tab/>
        <w:tab/>
        <w:tab/>
        <w:tab/>
        <w:tab/>
        <w:tab/>
        <w:t>(7)</w:t>
      </w:r>
    </w:p>
    <w:p>
      <w:pPr>
        <w:pStyle w:val="Normal"/>
        <w:ind w:left="435" w:hanging="0"/>
        <w:jc w:val="both"/>
        <w:rPr/>
      </w:pPr>
      <w:r>
        <w:rPr/>
        <w:t>b.</w:t>
        <w:tab/>
        <w:t xml:space="preserve">Show that the necessary and sufficient condition for a wide sense stationary random </w:t>
        <w:tab/>
        <w:t xml:space="preserve">process x(n) to be ergodic in mean is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>where C</w:t>
      </w:r>
      <w:r>
        <w:rPr>
          <w:vertAlign w:val="subscript"/>
        </w:rPr>
        <w:t>x</w:t>
      </w:r>
      <w:r>
        <w:rPr/>
        <w:t xml:space="preserve">(k) is the </w:t>
        <w:tab/>
        <w:t xml:space="preserve">auto-covariance of x(n).                                                                         </w:t>
        <w:tab/>
        <w:tab/>
        <w:tab/>
        <w:tab/>
        <w:t xml:space="preserve">(13)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a.</w:t>
        <w:tab/>
        <w:t xml:space="preserve">State and prove any two properties of power spectral density.                                     </w:t>
        <w:tab/>
        <w:t>(6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Find the power spectral density of a wide-sense stationary random processes with </w:t>
        <w:tab/>
        <w:t>autocorrelation sequence r</w:t>
      </w:r>
      <w:r>
        <w:rPr>
          <w:vertAlign w:val="subscript"/>
        </w:rPr>
        <w:t>x</w:t>
      </w:r>
      <w:r>
        <w:rPr/>
        <w:t xml:space="preserve">(k) = </w:t>
      </w:r>
      <w:r>
        <w:rPr>
          <w:rFonts w:eastAsia="Symbol" w:cs="Symbol" w:ascii="Symbol" w:hAnsi="Symbol"/>
        </w:rPr>
        <w:t></w:t>
      </w:r>
      <w:r>
        <w:rPr/>
        <w:t>(k) + 2(½)</w:t>
      </w:r>
      <w:r>
        <w:rPr>
          <w:vertAlign w:val="superscript"/>
        </w:rPr>
        <w:t>|k|</w:t>
      </w:r>
      <w:r>
        <w:rPr/>
        <w:t xml:space="preserve"> where  </w:t>
      </w:r>
      <w:r>
        <w:rPr>
          <w:rFonts w:eastAsia="Symbol" w:cs="Symbol" w:ascii="Symbol" w:hAnsi="Symbol"/>
        </w:rPr>
        <w:t></w:t>
      </w:r>
      <w:r>
        <w:rPr/>
        <w:t>(k) denotes unit impulse.</w:t>
        <w:tab/>
        <w:tab/>
        <w:t>(8)</w:t>
      </w:r>
    </w:p>
    <w:p>
      <w:pPr>
        <w:pStyle w:val="Normal"/>
        <w:ind w:left="432" w:firstLine="3"/>
        <w:jc w:val="both"/>
        <w:rPr/>
      </w:pPr>
      <w:r>
        <w:rPr/>
        <w:t>c.</w:t>
        <w:tab/>
        <w:t>State and brief the following theorems:                                                                          (3+3)</w:t>
      </w:r>
    </w:p>
    <w:p>
      <w:pPr>
        <w:pStyle w:val="Normal"/>
        <w:ind w:left="432" w:firstLine="3"/>
        <w:jc w:val="both"/>
        <w:rPr/>
      </w:pPr>
      <w:r>
        <w:rPr/>
        <w:tab/>
        <w:t>i)</w:t>
        <w:tab/>
        <w:t>Wold’s sum decomposition theorem     (ii)</w:t>
        <w:tab/>
        <w:t xml:space="preserve">  Spectral factorization theor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a.</w:t>
        <w:tab/>
        <w:t xml:space="preserve">What is meant by bias and variance of an estimate? Explain briefly. </w:t>
        <w:tab/>
        <w:tab/>
        <w:tab/>
        <w:tab/>
        <w:t>(6)</w:t>
      </w:r>
    </w:p>
    <w:p>
      <w:pPr>
        <w:pStyle w:val="Normal"/>
        <w:jc w:val="both"/>
        <w:rPr/>
      </w:pPr>
      <w:r>
        <w:rPr/>
        <w:tab/>
        <w:t>b.</w:t>
        <w:tab/>
        <w:t>What is periodogram?  Show that the periodogram estimate is not a consistent estimate?</w:t>
      </w:r>
    </w:p>
    <w:p>
      <w:pPr>
        <w:pStyle w:val="Normal"/>
        <w:ind w:left="8640" w:firstLine="432"/>
        <w:jc w:val="both"/>
        <w:rPr/>
      </w:pPr>
      <w:r>
        <w:rPr/>
        <w:t>(1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a.</w:t>
        <w:tab/>
        <w:t xml:space="preserve">Explain Welch’s method for estimating power spectrum                                              </w:t>
        <w:tab/>
        <w:t>(8)</w:t>
      </w:r>
    </w:p>
    <w:p>
      <w:pPr>
        <w:pStyle w:val="Normal"/>
        <w:rPr/>
      </w:pPr>
      <w:r>
        <w:rPr/>
        <w:tab/>
        <w:t>b.</w:t>
        <w:tab/>
        <w:t>What is AR and ARMA process? Derive Yule-Walker equations for ARMA process.(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a.</w:t>
        <w:tab/>
        <w:t xml:space="preserve">Derive Wiener-Hopf equations for optimum FIR filter and hence find its solutions. </w:t>
        <w:tab/>
        <w:t xml:space="preserve">(8) 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Derive Levinson-Durbin algorithm to solve the normal equations recursively for the </w:t>
        <w:tab/>
        <w:t xml:space="preserve">forward predictors.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12)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7.</w:t>
        <w:tab/>
        <w:t>a.</w:t>
        <w:tab/>
        <w:t xml:space="preserve">Show that minimum mean squared error for both forward and backward predictor are </w:t>
        <w:tab/>
        <w:t xml:space="preserve">equal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left="864" w:hanging="429"/>
        <w:jc w:val="both"/>
        <w:rPr/>
      </w:pPr>
      <w:r>
        <w:rPr/>
        <w:t>b.</w:t>
        <w:tab/>
        <w:t>Consider a signal x(n)=s(n)+v(n), where s(n) is a random process with autocorrelation sequence r</w:t>
      </w:r>
      <w:r>
        <w:rPr>
          <w:vertAlign w:val="subscript"/>
        </w:rPr>
        <w:t>ss</w:t>
      </w:r>
      <w:r>
        <w:rPr/>
        <w:t>(k)=(0.8)</w:t>
      </w:r>
      <w:r>
        <w:rPr>
          <w:vertAlign w:val="superscript"/>
        </w:rPr>
        <w:t>|k|</w:t>
      </w:r>
      <w:r>
        <w:rPr/>
        <w:t xml:space="preserve"> and v(n) is a unit variance white noise sequence that is uncorrelated with s(n). Design an optimum causal filter to estimate s(n) and determine the corresponding MMSE.                                                                       </w:t>
        <w:tab/>
        <w:tab/>
        <w:tab/>
        <w:tab/>
        <w:tab/>
        <w:t>(1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8.</w:t>
        <w:tab/>
        <w:t>a.</w:t>
        <w:tab/>
        <w:t xml:space="preserve">Consider the steepest descent algorithm (SDA) for the FIR Wiener filter of length N. </w:t>
        <w:tab/>
        <w:tab/>
        <w:t xml:space="preserve">Derive the natural mode of the SDA and formulate the transient behaviour of weight </w:t>
        <w:tab/>
        <w:t xml:space="preserve">vector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864" w:hanging="429"/>
        <w:rPr/>
      </w:pPr>
      <w:r>
        <w:rPr/>
        <w:t>b.</w:t>
        <w:tab/>
        <w:t xml:space="preserve">Derive the LMS algorithm for updating the weight vector of an adaptive filter of length N and explain its basic limitations.                                                                </w:t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a.</w:t>
        <w:tab/>
        <w:t xml:space="preserve">Derive exponentially weighted RLS algorithm for adaptive filter.                           </w:t>
        <w:tab/>
        <w:t>(10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Explain the applications of adaptive filter for (i) Noise cancellation and (ii) Channel </w:t>
        <w:tab/>
        <w:t>equalization.                                                                                                                  (5+5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17T16:50:00Z</cp:lastPrinted>
  <dcterms:modified xsi:type="dcterms:W3CDTF">2011-06-17T11:21:00Z</dcterms:modified>
  <cp:revision>129</cp:revision>
  <dc:subject/>
  <dc:title>Reg</dc:title>
</cp:coreProperties>
</file>