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USINESS INTELLIGENCE AND ITS APPLICATIONS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A32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Discuss in detail the star schema and snow flake schema of data mart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 xml:space="preserve">Explain in detail the “ windows ” of business intelligence development studi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3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Discuss in detail with example how a data mart is designed using the SQL Management stud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the classifications of dimens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on the process of setting security within an OLAP c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on Filtering of MDX select statements using filter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in detail on data mining algorith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laborate on the types of prediction queri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iscuss on the report serving architecture with block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28T05:32:00Z</dcterms:modified>
  <cp:revision>125</cp:revision>
  <dc:subject/>
  <dc:title>Reg</dc:title>
</cp:coreProperties>
</file>