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WEB MINING 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A32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eate a web site for “self” and mine it using crawling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in detail about the various clustering approa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iscuss in detail, the various methods of web searching and information retrie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on iterative deepening depth search and bidirectional search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on the properties of task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in detail the concept of modeling the web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Perform an analysis of social networking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similarity search using link top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on the methods of preferentially collecting a “particular web page”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4T10:36:00Z</dcterms:modified>
  <cp:revision>125</cp:revision>
  <dc:subject/>
  <dc:title>Reg</dc:title>
</cp:coreProperties>
</file>