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HIGH SPEED NETWORKS AND INTERNETS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A31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Discuss in detail the effects of congestion and congestion control techniques in packet switching networ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Briefly discuss the ATM protocol archite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Write short notes on high speed LANs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bout Frame Relay networ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 xml:space="preserve">Describe TCP flow controls and congestion control.  Compare performances of TCP over </w:t>
        <w:tab/>
        <w:t>AT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Discuss in detail traffic and congestion control in ATM networ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iscuss in detail</w:t>
      </w:r>
    </w:p>
    <w:p>
      <w:pPr>
        <w:pStyle w:val="Normal"/>
        <w:rPr/>
      </w:pPr>
      <w:r>
        <w:rPr>
          <w:bCs/>
        </w:rPr>
        <w:tab/>
        <w:t>a.</w:t>
        <w:tab/>
        <w:t>Distance-vector protocol</w:t>
        <w:tab/>
        <w:tab/>
        <w:t>b.</w:t>
        <w:tab/>
        <w:t>Link-state protocol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iscus in detail</w:t>
      </w:r>
    </w:p>
    <w:p>
      <w:pPr>
        <w:pStyle w:val="Normal"/>
        <w:rPr/>
      </w:pPr>
      <w:r>
        <w:rPr>
          <w:bCs/>
        </w:rPr>
        <w:tab/>
        <w:t>a.</w:t>
        <w:tab/>
        <w:t>BGP path-vector protocols</w:t>
        <w:tab/>
        <w:tab/>
        <w:t>b.</w:t>
        <w:tab/>
        <w:t>Multicas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>Discuss in detail about integrated services archite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Explain in detail about Real –Time Transport protoco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1:19:00Z</cp:lastPrinted>
  <dcterms:modified xsi:type="dcterms:W3CDTF">2011-06-21T05:51:00Z</dcterms:modified>
  <cp:revision>125</cp:revision>
  <dc:subject/>
  <dc:title>Reg</dc:title>
</cp:coreProperties>
</file>