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S OF AEROSPACE ENGINEERING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</w:t>
      </w:r>
      <w:r>
        <w:rPr>
          <w:b/>
          <w:caps/>
          <w:szCs w:val="24"/>
        </w:rPr>
        <w:t>Ae202</w:t>
      </w:r>
      <w:r>
        <w:rPr>
          <w:b/>
          <w:szCs w:val="24"/>
        </w:rPr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 flying machine powered by human arms, leg or body movement is called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first gas turbine powered jet propelled airplane in history to fly on August 28, 1939 that reached 435 miles per was 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ircraft yawing movement can be controlled by 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Flight control system used in B747 is 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speed at which a body moves through the air (or) speed at which the air moves over the body is called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NACA 12345 airfoil has lift coefficient of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Ribs in wing gives airfoil shape to the wings.  (True/False)</w:t>
      </w:r>
    </w:p>
    <w:p>
      <w:pPr>
        <w:pStyle w:val="Normal"/>
        <w:ind w:left="432" w:hanging="432"/>
        <w:jc w:val="both"/>
        <w:rPr/>
      </w:pPr>
      <w:r>
        <w:rPr/>
        <w:t>8.</w:t>
        <w:tab/>
        <w:t>Composite materials are used in aircraft due to its 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For low speed airplanes, the types of propeller that can be used is __________.</w:t>
      </w:r>
    </w:p>
    <w:p>
      <w:pPr>
        <w:pStyle w:val="Normal"/>
        <w:ind w:left="432" w:hanging="432"/>
        <w:rPr/>
      </w:pPr>
      <w:r>
        <w:rPr/>
        <w:t>10.</w:t>
        <w:tab/>
        <w:t>The minimum starting speed of scram jet engine is _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rimary and secondary control surfaces of an aircraft?</w:t>
      </w:r>
    </w:p>
    <w:p>
      <w:pPr>
        <w:pStyle w:val="Normal"/>
        <w:rPr/>
      </w:pPr>
      <w:r>
        <w:rPr/>
        <w:t>12.</w:t>
        <w:tab/>
        <w:t>List the basic six flight instruments for aircraft.</w:t>
      </w:r>
    </w:p>
    <w:p>
      <w:pPr>
        <w:pStyle w:val="Normal"/>
        <w:rPr/>
      </w:pPr>
      <w:r>
        <w:rPr/>
        <w:t>13.</w:t>
        <w:tab/>
        <w:t>Define induced drag.</w:t>
      </w:r>
    </w:p>
    <w:p>
      <w:pPr>
        <w:pStyle w:val="Normal"/>
        <w:rPr/>
      </w:pPr>
      <w:r>
        <w:rPr/>
        <w:t>14.</w:t>
        <w:tab/>
        <w:t>What are the different types of fuselage construction used in aircraft?</w:t>
      </w:r>
    </w:p>
    <w:p>
      <w:pPr>
        <w:pStyle w:val="Normal"/>
        <w:rPr/>
      </w:pPr>
      <w:r>
        <w:rPr/>
        <w:t>15.</w:t>
        <w:tab/>
        <w:t>Differentiate jet engine and rocket engin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raw 3 views of an aircraft and explain the function of different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notes on the developments in the field of aviation from 1773 to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classification of an aircraft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function of an airspeed indicator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ly-by-wire control system used in aircraft with its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is International standard atmosphere? Obtain the Temperature, Pressure and Altitude relation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Name the drags acting on aircraft and explain briefl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types of fuselage constru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hat are the non-metallic materials used in aircraft? Explain its advantages and disadvantag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Draw schematic diagram of turbofan engine and explain its opera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What is the principle of operation of rocket? Explain the operation of liquid propellant rocket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5:29:00Z</dcterms:modified>
  <cp:revision>144</cp:revision>
  <dc:subject/>
  <dc:title>Reg</dc:title>
</cp:coreProperties>
</file>