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EXPORT – IMPORT POLICIES AND PROCEDURES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71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Describe the salient features of FTDR Act, 1992. In what ways has this Act contributed to India’s foreign trade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.</w:t>
        <w:tab/>
        <w:t>Analyse the trends in India’s exports during the post reforms phase. Do you think economic reforms have really benefited the export sector of India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3.</w:t>
        <w:tab/>
        <w:t>Explain about the documents that are required to be attached with the application, for obtaining an IEC Number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4.</w:t>
        <w:tab/>
        <w:t>Discuss the role played by Export promotion councils in India’s export promotion? Support your answer with detailed highlights of any one EPC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5.</w:t>
        <w:tab/>
        <w:t>Discuss various Commercial and Regulatory documents used in connection with the shipment of good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6.</w:t>
        <w:tab/>
        <w:t>What is an export contract? What are the important elements that must be considered very critically by an exporter before finalizing export deal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7.</w:t>
        <w:tab/>
        <w:t>Describe the procedure for the execution of an export order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8.</w:t>
        <w:tab/>
        <w:t>a.</w:t>
        <w:tab/>
        <w:t>Explain different forms of shipping.</w:t>
      </w:r>
    </w:p>
    <w:p>
      <w:pPr>
        <w:pStyle w:val="Normal"/>
        <w:ind w:left="432" w:hanging="432"/>
        <w:rPr/>
      </w:pPr>
      <w:r>
        <w:rPr/>
        <w:tab/>
        <w:t>b.</w:t>
        <w:tab/>
        <w:t>Write a note on Bill of lading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9.</w:t>
        <w:tab/>
      </w:r>
      <w:r>
        <w:rPr>
          <w:b/>
          <w:u w:val="single"/>
        </w:rPr>
        <w:t>Compulsory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firstLine="3"/>
        <w:jc w:val="both"/>
        <w:rPr/>
      </w:pPr>
      <w:r>
        <w:rPr/>
        <w:t>The process of Economics reforms has resulted in the liberalization of exports from and Imports into India. Explain the various provisions of the Export Import policy in this regar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21T05:34:00Z</dcterms:modified>
  <cp:revision>124</cp:revision>
  <dc:subject/>
  <dc:title>Reg</dc:title>
</cp:coreProperties>
</file>