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XPORT – IMPORT FINANCE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68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iscuss the sources of Medium and long term sources of fin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Discuss the different modes of Export pay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iscuss the pre-shipment finance in foreign currency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at are the different types of post shipment finance? Is post-shipment finance also available in foreign currency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5.</w:t>
        <w:tab/>
        <w:t>Discuss the operations of EXIM bank under individual programs of funded assistanc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6.</w:t>
        <w:tab/>
        <w:t>Discuss the FEMA regulations for Export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7.</w:t>
        <w:tab/>
        <w:t>Describe the different types of Letter of credit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8.</w:t>
        <w:tab/>
        <w:t>Discuss various forms of Import finance available to an importer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9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ab/>
        <w:t>Discuss the role played by ECGC to help Indian Exporters, banks and other financial institu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17T09:52:00Z</dcterms:modified>
  <cp:revision>122</cp:revision>
  <dc:subject/>
  <dc:title>Reg</dc:title>
</cp:coreProperties>
</file>