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INCIPLES AND PROCESS OF SIX -SIGMA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43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/>
        <w:t>Explain the common DFSS (Design for Six Sigma) methodology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.</w:t>
        <w:tab/>
        <w:t>Explain the concepts Lean and Six Sigma in detail and validate their integrated appl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</w:r>
      <w:r>
        <w:rPr/>
        <w:t>Discuss the Benchmarking in Six Sigma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history of Continuous Improvement and the evolution of Six Sigm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Discuss the ‘Project Charter and Project Tracking’ in defining phase of Six Sigma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fine ‘Team’ and explain the team formation and launching in Six Sigma Pro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QFD (Quality Function Deployment) process with its diagram and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Waste Elimination process of improvement phase of Six Sigma conce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Explain the TPM (Total Productive Maintenance) and ‘Visual Factory’ methods of controlling of Processe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1:29:00Z</cp:lastPrinted>
  <dcterms:modified xsi:type="dcterms:W3CDTF">2011-06-17T06:01:00Z</dcterms:modified>
  <cp:revision>122</cp:revision>
  <dc:subject/>
  <dc:title>Reg</dc:title>
</cp:coreProperties>
</file>