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TECHNOLOGY MANAGEMENT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4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: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>
          <w:color w:val="333333"/>
        </w:rPr>
      </w:pPr>
      <w:r>
        <w:rPr>
          <w:color w:val="333333"/>
        </w:rPr>
        <w:t>As a manager, in charge of the relevant function in a financial institution, what points/criteria would you like you keep in mind in evaluating R&amp;D projects? Explain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Define: Management technology. Also list the area influencing the management of </w:t>
        <w:tab/>
        <w:t xml:space="preserve">technology and innovation. </w:t>
        <w:tab/>
        <w:tab/>
        <w:tab/>
        <w:tab/>
        <w:t xml:space="preserve">    </w:t>
        <w:tab/>
        <w:tab/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Explain in detail about the process of management technology. </w:t>
        <w:tab/>
        <w:tab/>
        <w:tab/>
        <w:t xml:space="preserve">     </w:t>
        <w:tab/>
        <w:tab/>
        <w:t xml:space="preserve">(1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Innovate OR Not to Innovate: List the factors that favor Innovation and Discourage Innovation and explain in bri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in detail about Technology Creation through Creativity. </w:t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Write short notes on “The Creative Process”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Briefly explain the S-curve of Technological Progress. </w:t>
        <w:tab/>
        <w:tab/>
        <w:t xml:space="preserve">                             </w:t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Explain the concept of Technology Diffusion. Why is Technology Diffusion important? What impact the current world scenario has on the technology diffusion cycle? Give reason for your answer.</w:t>
        <w:tab/>
        <w:t xml:space="preserve">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</w:r>
      <w:r>
        <w:rPr>
          <w:color w:val="333333"/>
        </w:rPr>
        <w:t>Discuss the role of technology forecasting in the emerging scenario. Classify the various methods of technology forecasting and explain any one technique under normative methods.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Justify: R&amp; D as a Busin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 R&amp; D strategies in Decision Making Process.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6:06:00Z</cp:lastPrinted>
  <dcterms:modified xsi:type="dcterms:W3CDTF">2011-06-22T10:40:00Z</dcterms:modified>
  <cp:revision>127</cp:revision>
  <dc:subject/>
  <dc:title>Reg</dc:title>
</cp:coreProperties>
</file>