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RGONOMIC DESIGN AND ANALYSIS 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307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With examples, explain the application of ergonomics in the work system. </w:t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Explain the contribution by modern ergonomics in system design. </w:t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Explain the concepts of stress and strain in physical work. How they are applied to </w:t>
        <w:tab/>
        <w:t xml:space="preserve">occupational ergonomics? 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List out the important considerations in designing for Standing Operator and Sitting Operat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Explain the various means of avoiding Posture Overuse Disorders in Shop and Office.</w:t>
      </w:r>
    </w:p>
    <w:p>
      <w:pPr>
        <w:pStyle w:val="Normal"/>
        <w:ind w:left="8640" w:firstLine="432"/>
        <w:rPr/>
      </w:pPr>
      <w:r>
        <w:rPr/>
        <w:t>(12)</w:t>
      </w:r>
    </w:p>
    <w:p>
      <w:pPr>
        <w:pStyle w:val="Normal"/>
        <w:rPr/>
      </w:pPr>
      <w:r>
        <w:rPr/>
        <w:tab/>
        <w:t>b.</w:t>
        <w:tab/>
        <w:t xml:space="preserve">Summarize the various Biomechanical Strains of the Body.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various strains associated with load handling. </w:t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Briefly explain the factors to be considered for assessing body capabilities related to </w:t>
        <w:tab/>
        <w:t xml:space="preserve">material handling operations. </w:t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List the various ethical and legal considerations in personnel selection. </w:t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Briefly explain the proper lifting techniques while handling heavy and medium loads in </w:t>
        <w:tab/>
        <w:t xml:space="preserve">indust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Explain the importance of good layout. Explain ergonomic design of facility layout. </w:t>
      </w:r>
    </w:p>
    <w:p>
      <w:pPr>
        <w:pStyle w:val="Normal"/>
        <w:ind w:left="8640" w:firstLine="432"/>
        <w:jc w:val="both"/>
        <w:rPr/>
      </w:pPr>
      <w:r>
        <w:rPr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Write short notes on Rapid Upper Limb Assessment.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Distinguish between Push and Pull Ergonomic Analysis.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importance of ergonomics in workstation design.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8.</w:t>
        <w:tab/>
      </w:r>
      <w:bookmarkStart w:id="0" w:name="_GoBack"/>
      <w:bookmarkEnd w:id="0"/>
      <w:r>
        <w:rPr/>
        <w:t xml:space="preserve">Explain the factors that need to be considered for ergonomic </w:t>
      </w:r>
      <w:r>
        <w:rPr>
          <w:color w:val="000000"/>
        </w:rPr>
        <w:t xml:space="preserve">design for Disabled Persons with suitable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the ergonomic products available for pregnant women.  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ergonomic </w:t>
      </w:r>
      <w:r>
        <w:rPr>
          <w:color w:val="000000"/>
        </w:rPr>
        <w:t xml:space="preserve">design factors for ageing vision with examples. </w:t>
        <w:tab/>
        <w:tab/>
        <w:tab/>
        <w:tab/>
      </w:r>
      <w:r>
        <w:rPr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17T11:24:00Z</dcterms:modified>
  <cp:revision>126</cp:revision>
  <dc:subject/>
  <dc:title>Reg</dc:title>
</cp:coreProperties>
</file>