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OMPUTER INTEGRATED MANUFACTURING SYSTEMS </w:t>
        <w:tab/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304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a.</w:t>
        <w:tab/>
        <w:t xml:space="preserve">Explain how part families are formed in Group Technology. Describe the basic structure of </w:t>
        <w:tab/>
        <w:t xml:space="preserve">Opitz system of parts classification and coding system. </w:t>
        <w:tab/>
        <w:t xml:space="preserve"> </w:t>
        <w:tab/>
        <w:tab/>
        <w:tab/>
        <w:tab/>
        <w:tab/>
        <w:tab/>
        <w:t>(12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With the help of an example, explain the method of assigning form code for rotational parts in the Opitz system. 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What are the objectives of Computer Integrated Manufacturing?  </w:t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List out the important computerized elements of a CIM system. Briefly narrate the important characteristics of each element. </w:t>
        <w:tab/>
        <w:tab/>
        <w:tab/>
        <w:tab/>
        <w:tab/>
        <w:tab/>
        <w:tab/>
        <w:tab/>
        <w:tab/>
        <w:tab/>
        <w:t xml:space="preserve">(1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Explain the classification of production and list their salient features.  </w:t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Summarize the automation strategies used to improve productivity in manufacturing opera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 xml:space="preserve">Explain with the help of a flow diagram the typical activities in a production planning and </w:t>
        <w:tab/>
        <w:t xml:space="preserve">control syste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Briefly explain the working of Materials Requirement Planning system with Master production schedule and product tree. </w:t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With a neat sketch, explain the three phases in a shop floor control system. </w:t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Briefly explain the salient features and applications of any two automatic identification system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6.</w:t>
        <w:tab/>
        <w:t>a.</w:t>
        <w:tab/>
        <w:t xml:space="preserve">How are the Coordinate Measuring Machines (CMM) classified? Explain the types of </w:t>
        <w:tab/>
        <w:t xml:space="preserve">CMM construction with neat sketches. </w:t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List the methods of operating and controlling a CMM. 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Explain the basic functions and applications of a Machine vision system. </w:t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Briefly explain the techniques used in image processing and analysis in a typical Machine vision syste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8.</w:t>
        <w:tab/>
        <w:t>a.</w:t>
        <w:tab/>
        <w:t xml:space="preserve">Distinguish between the configuration of a DNC system and CNC system with suitable </w:t>
        <w:tab/>
        <w:t xml:space="preserve">sketch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How is Rapid prototyping used in reducing product development time? List out the basic steps in a Rapid prototyping system.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List and explain the important components of an FMS.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Briefly describe the features of different types of FMS layout configurations. </w:t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17T09:57:00Z</dcterms:modified>
  <cp:revision>124</cp:revision>
  <dc:subject/>
  <dc:title>Reg</dc:title>
</cp:coreProperties>
</file>